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Computers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JareWare?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Check?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Know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cluded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ckCheck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QuickCheck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ckCheck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ecks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Envelopes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age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nt Wrong?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Us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JareWare?     The underlying principles at J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are to create simple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 a specific task well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high quality software tha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fe easier.  Isn't that what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upposed to do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Check?   QuickCheck is a companion produ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Quicken by Intuit.  Though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pecifically tested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Quicken (version 8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4 for Windows),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work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en.  QuickCheck enabl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n virtually any type of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y type of printer. 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eared for the home or small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  QuickCheck can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you now use; no special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Know   To use this program, you'll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familiar with DOS, as well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.  If you want to run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Windows, you'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iar with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cluded       The following files should b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If they're not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 you received the files f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           Siz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  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#10.INI          401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#6.INI           402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_ID.DIZ         420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DOC           50,411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EXE           87,594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CO              766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PIF              545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.QIF          448 08-17-95 2:0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.1ST        1,749 08-17-95 2: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           Version 2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* A nice, colorful, intui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face with mouse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our date formats, includ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year 2000 and bey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ields are now re-siz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ustifiable, and filla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he Print Check Screen now show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nformation, not just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he installation process is now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QuickCheck, n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 program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gistration's a sna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rinter intelligenc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Check now monitors the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ckCheck Installing QuickCheck is easy.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the distribution files where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to reside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n the Quicken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type QC at the DOS promp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QuickCheck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Installation Process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QuickCheck v2.02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(c) 1994-1995 JareWare, All Rights Reserved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Name:  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rinter Type: [X] Las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[ ] Oth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+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|    Ok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+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name       You must enter at least seven non-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. 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printer    Select the type of printer you have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selecting LASER, a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 and printer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K              If everything's OK, QuickCheck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that it install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enable your sixty day trial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like QuickCheck, you must regis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 Messag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QuickCheck v2.02 has been installed successfully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|    Ok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QuickCheck QuickCheck relies on an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file, QC.INI, to operat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 which may be alter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ext editor like DOS' ed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, you may specify another 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type          QuickCheck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                   QC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 ENV#10.INI        ENV#10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specifying an optional INI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enter the entir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the drive or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NI and any other optional IN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reside where th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QC.EXE) program does.  We'll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entry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File=      This line tells QuickCheck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file (the QIF file)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Input_File  =c:\quickenw\qc.q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example, the fil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se resides in the QUICKENW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The file is called QC.Q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_File=     This line tells QuickCheck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he checks to.  To prin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printer (recommended)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to LPT1.  You may however 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e by specifying a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Output_File =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pri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_Init=    This is the set up comm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(or file) before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cod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 caret (^) causes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enerate the ESCAP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Printer_Init=^&amp;l10^&amp;l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first glance, this may look cryp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have an OKIDATA OL400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need to tell my printer that I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in landscape mode.  I als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to use manual feed.  "^&amp;l1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escape sequence to pri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scape mode.  "^l2H" i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to select manual feed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printer manual for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 for your prin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t matrix printer, you may not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a printer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leave this option blank if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_Reset=   This is the set up comm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(or file) after all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cod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 caret (^) causes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enerate the ESCAP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Printer_Reset=^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resets the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nual request mod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_Init line abov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o rese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_Fmt=        This entry determines how the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n th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  Will print the date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Jan. 14 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 Jan. 14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  1/14/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1/14/19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Date_Fmt     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print the date on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Mon. DD   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Num_Fmt=   These entries control the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_Amt_Fmt=    items printed on the chec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_Amt_Fmt=   first number controls the wid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ee_Fmt=       the field.  The second item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_Fmt=        the justification of the field, 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_Fmt=        left, R for right.  The thi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fill character; it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specified, the field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 specified; otherwi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illed with blanks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size for each field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              Max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Number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Amount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ll Out Amount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-size the fields with caution.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eld too small may not allow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contents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Tran_Amt_Fmt = 8 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print the transaction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right-justified,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terisks, using a field size of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So, $25.00 would look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Layout=    This line determines what a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print on your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's a list of codes supported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-sensitive.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ode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produces a form feed.  You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to place this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_Layout definition to ej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from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# produces spaces.  Replac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 (#) by the number of spa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QuickCheck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# prints line feeds. Replac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 (#) by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QuickCheck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# indicates the left margin, or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the number sign (#)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spaces you want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ab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prints the check number.  I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eigh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prints the check date.  I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twelve space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at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_Fmt setting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prints the payee of the chec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pies up to forty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prints the check memo.  It occu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thirty-two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 prints the transaction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.  It is in the format 9,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occupies up to twelve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prints the spelled out amoun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pies up to ninety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" prints the specifi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.  You may also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bed printer control cod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eck.  Remember that carets (^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replaced with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# prints the address lin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the number (#) sig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from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Layout=T53 L20 S33 d L2 "Pay " p S7 "^B1" t "^B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2 a L4 S2 m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lls QuickCheck that I want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 set at column 53.  Then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go down 20 lines.  Next,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 spaces and print the check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, go down 2 lines.  Prin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ay " followed by the check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hich will take up 32 spaces). 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more spaces and print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 in bold (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for your printer control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2 lines and print the 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amount.  Advance 4 lines, spa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spaces and print the memo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a form feed to eject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_Name=        This line should contain 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QuickCheck is installe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_Number=      This is your registration number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installed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it.  However, when you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user, you'll receiv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ckCheck      QuickCheck uses information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special file you create from Quic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a QIF file.  QuickCheck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sample Q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.QIF.  You can try QuickCheck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by typing QC at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're ready to prin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, you'll have to crea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Quicken.  From within Quic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File, Export. 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Quicken to export t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match the Input_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's initialization fil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file name each time.  N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date range of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d like to print.  Tell Quick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these transaction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Quicken manual for more detai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now exit Quicken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.  QuickCheck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heck it finds and ask you if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to print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Print Checks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+-------------------------------------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Number 3090                                 Date Aug. 10   95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Pay    JareWare                                     $ ***25.00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Twenty-Five &amp; 00/100**********************************  Dollars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Addr  JareWare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P.O. Box 6832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Youngstown, OH  44502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Memo  QuickCheck Registration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+-------------------------------------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+-----------+       +-----------+        +-----------+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Print    |       |   Skip    |        |   Exit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+-----------+       +-----------+        +-----------+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ecks       Printing checks with QuickCheck is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After you've set up the Check_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for your check, you're all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_Layout that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s with produc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Aug. 10   95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JareWare                            ***25.0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wenty-Five &amp; 00/100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QuickCheck Registrat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as a base for custom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_Layout for your specific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inters typically print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per inch, and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h.  Use this as a gui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ing your Check_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           To avoid wasting a lot of check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with the Check_Layout,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sheets of paper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.  You can the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onto a check to see if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inting in the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int:    Although printers generally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10 characters per inch an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, you may change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_Init line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using a laser printer,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 into it as you wou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elope.  Since most standard wal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checks are slightl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r envelope guides adjust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he check up along the right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ide.  Also, check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sure that it can accept th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erJet III's won't accep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er than 7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Another      If your printer doesn't allow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           small as a wallet check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, a registered user has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scue.  Simply put your che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8 1/2" x 11" sheet of pap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ue stick!  I'm told it work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, Guides are available for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ill assist in feeding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in laser printers.  These gu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overcome the LaserJet III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restriction, bu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rrower documents to be inse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laser printers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 to or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using a dot matrix print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support friction feed.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n this setting, and f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into the printer as you wou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sheet of paper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of the traditional wallet chec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difficult to load the chec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.  However, you may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tor feed checks from any 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you can tell QuickCheck w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, and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Envelopes    Even if your checks don'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address area, you can still benef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eature!  You can creat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 file that contains a Check_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n envelope.  You can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to address your envelop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#6.INI and ENV#10.INI are includ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s to illustrate how it'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d simply run QuickCheck o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e checks using QC.INI,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a second time with ENV#6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ddress the envelo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or not you have "address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, here's how to get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into the trans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en allows you to ent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when you're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s (provided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Writer within Quicke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 Register).  Quicken allow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ix address lines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em out within the Check_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using the A1 ... A6 codes.  Quic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make it a little difficul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ddresses.  This difficulty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 by the folks at Intuit to 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into using thei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instructions are ba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en 4/Windows.  If you're us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version of Quicken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Quicken Manual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enter transactions from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.  This is really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ter Check Numbers.  Typ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that you want to use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 for are recurring ones, like c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ments.  To get the address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part of the transaction, here'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) Within Quicken, select L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ized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) Click on New for a new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or Edit to edi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ized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) The type must be "Print Check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detail information, then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Address to ente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when you enter your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heck Register, the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will pop up the detail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.  Just remember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Number from "Print"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age         Though QuickCheck is a DOS progra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may be run from within Windows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your Window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help in accomplishing this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on for QuickCheck has been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use.  It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here QuickCheck resid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alled QC.ICO.  Also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users is a PIF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QuickCheck to run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her than full-screen under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setting up an icon for Quick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QC.PIF instead of QC.EX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 initializ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called QC.INI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double-click on it with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to edit it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tepad in the Accessories Gro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     Registering QuickCheck is easy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type QC REGISTER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scan the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gistration Form &amp; fill it ou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.  Then, it will print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you specified for Quick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    Copyright laws apply to both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holder retains all righ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is a distribution method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e of software.  You sh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 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a "shareware progra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are using Quick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to use QuickCheck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payment to JareWa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.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rcial users of QuickCheck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thin 60 days of fir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ir license is withdrawn. 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ng QuickCheck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uneration must first contact J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address listed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couraged to pas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can use it.  By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, you'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version of the manual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n new produc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ll stop work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al period expires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rage you to register.  I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ing as soon as possib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be able to use QuickChe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nt Wrong?      QuickCheck will let you kn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something isn't quite right.  Bel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, explana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utions to get QuickCheck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  Error 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Error opening QIF fil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|    Ok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either display warning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  Warnings will allow Quick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, errors will stop Qui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QC.INI. Either QuickCheck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ed properly, or the file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-install QuickCheck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NI must reside where Quick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QC.EXE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QI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find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Input_File=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the file exists. 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is matches exa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_File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ope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specified in the Output_File=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_File=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Unexpected option.  Expected: _ Found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was looking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in QC.INI, and fou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The entries in QC.INI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order.  Ensure that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rder.  Refer to "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" for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Illegal INI line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interpret th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 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The entries in QC.INI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format.  Refer to "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" for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Unexpected end of INI file re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was not through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from QC.INI, and reached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all the entries mentio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tting Up QuickCheck" are in Q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in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registration information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If this is a tria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, simply reinstall Quick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a registered user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reWare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if you misplac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Format error for _: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field format is in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fer to the "Setting Up QuickChe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or the correct fiel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Incorrect justification for _: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justification for a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Use L for left, R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Max size of _ exceeded for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field's maximum size was exc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fer to the "Setting Up QuickChe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or field size max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Invalid Date_Fmt: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date format is in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fer to the "Setting Up QuickChe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or valid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 Users of QuickCheck must accep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disclaimer of warranty:  "QuickChe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as is.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 of Quick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           Quicken is (c) Intuit, Inc.  Quick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is (c) Jare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copyrights are proper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Us     US Mail   J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P.O. Box 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ngstown, OH  44501-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  JareWare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      Jare 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sty &amp; Edie's  (216)726-2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1.01 - Initial release of Quick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1.02 - Fixed defect in spell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unts that contained $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03 - Cleaned up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00 - "New &amp; Improved" vers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01 - Increased length of Check_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16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ed "string" suppor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eck_Lay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02 - Removed $9,999.99 restri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s may now print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llar chec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optional INI file may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ed addressing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reased Payee field to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reased Spell Out Amt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0 characters (for those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llar check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ngstown, OH  44501-6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register QuickCheck.  Enclosed is a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payable to JareWare for $25.00.  Please allow s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for my check to clear.  Ohio residents, pleas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/Zip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_______(_____)______-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Installed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valuation Registration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I'd also like to purchase the printer guid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 printers for an additional $5.00. 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 may return the guides for a refund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k with m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skette is required, I use:  ___ 5 1/4"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use Quicken version ___ for      ___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obtained QuickCheck from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Enter name and trial registration number as the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Qui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2   (c) 1994-1995 JareWare         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