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my Own version of browse.tpd and Gpbrowse.tpd.   A few thing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form the browse template that were supplied with CFD3.1 which I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ested the new template to the best of my ability, and I'm releasing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blic domain ASIS.  Feel free to modify them and use them as you see 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hink they are worth somthing to you, please support my effor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$15.00 to: CFC Computer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858 Hollywood Blvd. Suite 306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s Angeles, CA 900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question My CompuServe ID is 74650,11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di G. Ash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**** THERE IS NO WARRNTY WHATSOEVER ON THIS TEMPLATE. ****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***********************************************************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* BACKUP BROWSE.TPD AND GPBROWSE.TPD BEFORE COPYING MINE  *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* TO YOUR CLARION3 DIRECTORY.  BACKUP, BACKUP, BACKUP     *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***********************************************************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***********************************************************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* TO EVERY ONE WHO HAS BEEN USING MY BROWSE AND HAS NOT   *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* YET PAID HIS $15.00 I HOPE YOUR CONSCIOUS IS NOT        *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* BOTHERING YOU.                                          *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***********************************************************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Revision dated 09-13-9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the number of MultiSortKey to 7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Compatabilty with CFD 3101 Template enhan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Revision dated 06-02-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MultiSortKey Number 5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d Hot Record by adding the code to get the secondary fil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the Enabling of Change and Delete after the first record i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n Example of MultiSort and Hot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Revision dated 06-09-9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#EMBED('Set to First Record'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#EMBED('Set to Last Record'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losing locator Field from the MultiSor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o do special key setting you can insert the code in the two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EMBED. The CFC:Sort_Key Variable is set to the Key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nsert a Case Statement to set the proper key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CFC:Sort_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ert special setting for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upport Reverse Browse if you are using a data file tha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support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upport for any Key Field Loc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upport for Multi Key Browse with Multi Locator. ** Real Disab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ert,Delete &amp; Change Butt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Better Upgrade from 3009 browse to CFD3.1 By adding the missing Emb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your list displayed in reverse order, all you need to do is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Reverse Order Browse CHECKBOX on the browse Property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loctor field Is the first field or is the first field after a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the Range Check, than you do not need to put a vlaue in the Lo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on the browse Property Screen.  If it is not, then as it was in 3009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the locator field on the Browse property screen.  The templa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the proper code to handle this field as a loc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 KEY 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o have a browse sorted in multiple ways, instead of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procedures, you can use this feature by supplying the Sorting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if the locator is needed the locator field.  This feature support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7 different sorting orders per one procedure.  The Key enterd under the '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' is always the First sort key in the order. Press the 'Multi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' on the browse property screen and turn on the Enable Multi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BOX.  Add the Key and the locator values for your second sorting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on.  You can add either a pulldown Menu or buttons on the scre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between different sorting orders.  The use variable of the pull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or the button has to be ?Key1 for the first key,?Key2 for the secon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on.  The template needs the ?Key1 and so on to generate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.  For the locator Fields you need to place them on top of each oth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t the sam row and colum.  If you are using a numeric field add B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Picture.  The template will generate the proper code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able the proper loc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OF INSERT DELET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o disable one of the browse main buttons the insert de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using disable(?Button) only will not work.  Even if the Delet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abled on the screen if your user press the Delete Key the butto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lete button on the creen will be executed.  To get the real disab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utton I have added three variables which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ert_Disabled   Byte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_Disabled   Byte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_Disabled   Byte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o disable the Delet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bale(?Dele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_Disabled =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if your user press the delete key the control will sta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box and will not excute the button after the delet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FROM 3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dded couple of Embeds to support better convers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9 to 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BED('Setup Screen')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ED('After Filter and Range Check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