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PI, Version 3.0s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PROPERTY INVENTORY (P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IA.ZIP   PPI, V3.0s Disk 1 of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IB.ZIP   PPI, V3.0s Disk 2 of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I.ZIP   PPI V3.0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, INSURANCE, HO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PI, Version 3.0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I/PPI, Home, Inventory, Insurance,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Property Inventory(PPI) was designed around the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of a major insurance company and provides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record your possessions.  Records original cost, repla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, and actual value of each item.  Sorts by location a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insured does not guarantee that you will recover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titled to in the event of a disaster.  Protect yourse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modern recordkeep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could save you thousands and thousands of dolla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hundreds of hours of trying to remember what you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listing from memory the contents of just one room, including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age and cost, where you purchased it, etc.  Just thinking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should make you realize the difficulty many people have h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 following a fire, earthquake or fl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be shocked to find out how fast the values add 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would under-estimate the total by a substanti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PI, Version 3.0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may register your PPI program by sending the  $14.9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to Faught Data Systems, Inc.,   P.O. Box 36192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pitas, California 95035.  California residents  must 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75% sales tax.  You may also register by calling 1-800-394-483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charging the registration to your Visa or Master Card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n unlock code which will eliminate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 and eliminate the programs time restrictions. 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able to order additional copies (registered) for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amily 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I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, Inc.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Richard F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ught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ichard Faught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Fa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ght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1 Oakland Road #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Jose, California 95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08) 577-0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408) 577-0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70,15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RFa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