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1 9 9 5   T A X   Y E A R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V E R S I O N   3 . 1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COPYRIGHT  (c)  SOFT  BREEZE  1993,  1995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U N R E G I S T E R E D   V E R S I O N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is License Agreement carefully before you inst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Installing the software means you accept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gory Brown and Soft Breeze ("Licensor") are the exclusive own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losed software ("Software") and documentation ("Documentation").  Lice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 and you ("Licensee") accept a nonexclusive, nontransferable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oftware and Documentation upon the following terms an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AUTHORIZE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e may only use the Software for a trial period of thirty (30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ly Licensee must pay for the registered version beyond this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btain a license for each machine on which Licensee wishes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cense is effective until terminated.  Licensee may termin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t any time by destroying the Software and Document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will also terminate upon conditions set forth elsewher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greement or if Licensee fails to comply with any term or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or warrants that the Software is recorded free from defec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 and workmanship under normal use for a period of thirty (30)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ate of receipt to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DISCLAIMER OF OTHER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the limited warranty in paragraph 4 there are no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express or implied, for the Software or Documentation. 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rovided "as is" without any warranty of any kind, ei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, but not limited to the implied warranti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fitness for a particular purpose.  Licenso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 that the functions contained in the Software will meet License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or that the operation of the Software will be uninte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free.  Licensor expressly disclaims any warranty as to th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oftware or as to the results Licensee may obtain.  Licensee bea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risk as to the quality and performance of the Software and assu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for selection of the software to achieve Licensee's 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. Some jurisdictions do not allow the exclusion of implied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e above exclusion may not apply to Licensee.  This warranty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e specific legal rights, and Licensee may also have other right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y from jurisdiction to jurisd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LIMITATIONS OF REME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or's entire liability and Licensee's exclusive remedy shall be: (a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 of the Software meeting Licensor's "Limited Warranty"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ed to Licensor.  In no event will licensor be liable to Licens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damages, including lost profits, lost savings, or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damages arising out of the use or inability to us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Licensor has been advised of the possibility of such damages,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laim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For 1995 Version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, 1995 by Soft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Features in Version 3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enu option to clear 1040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nhanced W-4 Tax Estimat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ax planning section added to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rinting reports made optional during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rying TAX CHECK, a quick and accurate way to check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tax liabilities during the tax year.  Soft Breeze strives to mak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e best shareware program of its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l free to try the program for thirty days and, if you find it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gister.  TAX CHECK and its documentation are copyrighted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on the TAX CHECKLIST for $2.95 and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registered TAX CHECK Version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AX CHECK custom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AX CHECK upgrade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oft Breeze product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support the concept of shareware by registering TAX CHECK. 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(R)egistration Form on the Utiliti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A B L E    O F  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AX CHECK ..........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FILES ..........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NAVIGATION 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FUNCTIONS 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-4 ESTIMATE ..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0 ESTIMATE ..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CHANGES REVIEW 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ING STATUS ........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SS WAGES ..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...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.....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MPTIONS ....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WITHHELD ..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 PAYMENTS .......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...........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ES OWED ..........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PLANNING .....................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......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SUPPORT AND WARRANTY 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is a DOS program that gives you fast and reliable estimate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 federal tax liabilities during the tax year, while you st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make changes.  TAX CHECK has been written for the average pers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input their tax items and review their estimates.  Tax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find TAX CHECK useful to give their clients a speedy print out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imates with their company and client name on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is a one-stop program for any tax estimate.  The W-4 Tax Che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imate your federal and FICA taxes per pay period.  The 1040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all the same tax items as the conventional IRS 1040 and is arr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similar format.  As tax items are entered, you can check your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1040 Estimate display.  The Tax Check Advisor keeps tab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plete information in your 1040 estimate.  The Tax Check Help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up program help and IRS rules at the touch of the F1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r tax estimate is complete, you can save your tax data and prin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x estimate.  You may load a tax data file from a previous sess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.  The registered version has the capability to load other tax tabl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 continue to use this version for other tax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Can Use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most taxpayers can use TAX CHECK.  TAX CHECK is recomm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s with $100,000 or less in income.  In fact, any input of incom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0,000 will result in a warning message.  We have this limitation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incomes generally require more complex tax accounting concerns (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Minimum Tax).  Furthermore, TAX CHECK does not conside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-outs of personal exemptions and itemized deductions for higher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s.  Please do not substitute TAX CHECK for the advic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d tax accountant in these more complex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Estimate Is Only As Good As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your tax estimates is only as good as the data you input!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X CHECK program includes the 1995 tax tables and other availabl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rates, we know it makes accurate tax estimates.  However, your inc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, etc. must be relatively predictable throughout 1995 for your 1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imate to be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Archiv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versions of TAX CHECK are posted through the Ziff-Davis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 and distributed as a ZIP file to major bulletin boards. 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-zipped using the PKUNZIP program.  Some businesses that sell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AX CHECK in a different form than we do.  We have no control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done to the program after we put it into distribution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this file, it has already been removed from the ZIP archiv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sellers: do not change the TAX CHECK arch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distribute this version of TAX CHECK as TAXCK31.ZIP which contain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listed below.  The files that comprise TAX CHECK Version 3.1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4TAX.TAB       1994 Tax Table Fil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5TAX.TAB       1995 Tax 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  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CHECK.DOC    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CHECK.EXE     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TABLE.DEF      Default Tax 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CALC.COM        Tax Check Calculato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CHELP.EXE        Tax Check Help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id not get the program as TAXCK31.ZIP, be wary and contact who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ve you the program to find out what changes they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familiar with DOS, you may install TAX CHECK any number of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one way to install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Make a directory for TAX CHECK (e.g. type: MD\TAXCH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Copy TAXCK31.ZIP to this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 type: COPY TAXCK31.ZIP \TAXCH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Change to the directory (e.g. type: CD\TAXCH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Unzip the archive (e.g. type: PKUNZIP TAXCK3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TAX CHECK properly you must have all the TAX CHECK files list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ny tax data files (.DAT files) created in the same directory. 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from the DOS prompt, simply type: TAXCHECK.  If you receive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AD COMMAND" message, check to see that you are in the right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ll the files are listed in that directory.  For a monochrome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: TAXCHECK /M at the DOS prompt.  This option tells TAX CHECK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and white instead of color sche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y Menu and the Estimate 1040 Menu both operate similar to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TAX CHECK.  The cursor movement (arrow) keys will access any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enus.  Hot-keys (highlighted keys) are quicker for mov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or down the menu.  The Enter key selects the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movemen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 and down arrow keys will move to the next menu item with a wrap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and bottom of the menu.  The left and right arrow keys will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and forth from the Utilities Menu to the Estimate 1040 Menu or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-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highlighted key will take the cursor to the menu item quick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which menu you are on, the other menu has a highlighted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menu subject bar.  Pressing that key will drop down the oth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er key selects or confirms the menu item you have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scape key allows you to exit to DOS quickly.  You are prompted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ally want to leave.  If you have input data during that sessi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prompt will check to see if you want to save the data before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1 key activates Tax Check Help where you can read information on th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program or review IRS rules on tax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tilities Menu performs file, printing, and other essential 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file functions open a DOS window and display any available dat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table files before you are prompted for the file name.  All th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do not require you configure your printer.  The re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first and optionally sent to an attache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Items (Ho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)pen Data File       Reads a previously saved data file from th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directory.  After a data file display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to input the DOS name.  TAX CHE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 the .DAT extension to the nam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)ave Data File       Records your current data in a data file to th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directory.  Same file name rules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)iscard Data         Discards your current 1040 data.  If you hav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0 data, you will have the option to save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)rint 1040 Estimate  Displays and prints your 1040 estimat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)egistration Form    The unregistered version displays and pri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           registration form.  The registered version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)eady For Next Year  information on how to order or download next ye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tables and updated Tax Check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)-4 Tax Check        See the next section for a detailed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alculator Install   Loads a small TSR calculator program into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installed, hold down the ALT key and press 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-up the calculator at any time. 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upied by the calculator is about 6K of RA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main resident in memory after you exit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.  You may remove it from memory by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)ser Information     Prompts you to input or change your compan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client/user name.  The names will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file and will appear on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)oad Tax Table       Reads tax table information for another tax y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is only available o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Same file name rules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Q)uit TAX CHECK       Exits to DOS.  If you have input 1040 data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ssion of Tax Check,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data before ex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-4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-4 estimate will calculate federal income tax, FICA taxes, and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loyment taxes on your gross wages per pay.  Once you answe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s, a tax estimate is displayed and an optional report may be prin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Rate                   Select the Single or Married tax rate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the same as your filing statu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40.  The Single tax rates withhold more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 Period                 Select the pay period you receive wages.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daily, weekly, bi-weekly (ever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), semi-monthly (twice a month), month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rterly, or annual pa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holding Allowances     Number of withholding allowances i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exemptions on the 1040.  Add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ances lessens the tax withhol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s may not be reliable beyond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ss Wages                Total pay before any de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xible Benefits          Many taxpayers have a flexible benef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ir employment.  Deduct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pay child and dependent care or med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.  Group health insurance premiu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flex deduction.  This d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duce the taxable part of your gross w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it is free of all federal and state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T Adjustments      Input any deductions that may be free of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 Tax (FIT).  Tax-deferred pen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of FIT, but not FICA taxes and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here.  The FIT taxable pa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ss wages will be reduced by this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CA Adjustments     Input any deductions that may be free of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or Medicare (FICA) taxes.  The F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able part of your gross wages will re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-4 Estimate Report        The result of your input is processed on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calculates the FIT and FICA taxes and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ges.  The FICA tax for self-employed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footnoted.  This amount is about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FICA amount (both the employe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r taxes) with a small IRS allowed dis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40 ES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stimate 1040 Menu contains tax items similar to the IRS 1040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Items (Hot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V)iew Estimate          Displays your estimate after each tax item inp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)iling Status          Required input needed to determine the tax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)axpayer's Wages       Input of wages from one pa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)pouse's Wages         Input of wages from another pa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)ncome                 Enter other income (e.g. interest and divide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)djustments            Enter certain payments that reduce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)eductions             Input itemized deductions 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)xemptions             Take an exemption for you and each 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)/H Taxes              Federal Income Taxes are input from a pay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/(H) Taxes              Federal Income Taxes input from a second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)ayments               Enter tax payments you will make during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redits                Enter certain payments that reduce your tax 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)ther Taxes Owed       Enter additional taxes that you will ow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input areas will appear as blocks to indicate the maximum number of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 If the input is for an amount, use the numeric keys onl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nd the ENTER key to end the number.  Signs (+/-) are igno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s.  If the input is for a character, such as I/L for income/los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Ad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x Check Advisor advises you of incomplete tax items as you work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1040 estimate.  The Advisor warns on the most important tax items 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necessarily need to have an amount for all the tax item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kip some of the latter warnings if they are not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ANGES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s of 1994 Tax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b Dues                       Cost of dues for country and luncheon clu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 longer deductible (se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Office Expenses            IRS implements Supreme Court d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 time spent in home office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ciding factor (see Other Inco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Social Security Tax   On provisional income exceeding $34,00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and $44,000 for joint filers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5% of Social Security benefit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able (see Other Inco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l and Entertainment Costs    Only 50% of costs are deductible (se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Expenses                 Moving expenses may be deducted on the 1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without itemizing.  Only direct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are deductible.  The distanc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to 50 miles (see Adjust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-employed Health Deduction  The self-employed health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expired at the end of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gress is attempting to pass law to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back for 1994 (see Adjust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h Donations                  New record keeping rules (see Dedu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ized Deduction Reduction    If your adjusted gross income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11,800 for joint filers, certain ite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are reduced by 3% of the ex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Dedu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ned Income Credit            Credit is now available for chil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ers between the ages of 25 and 64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care Wage Base Eliminated   The portion of FICA related to Medi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.45% of wages in 1994) is not lim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age base cap starting in 1994 (se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 Pay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ANGES REVIEW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5 Tax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ost-of-living Increases     Single      Joint    Separately   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----------  ----------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eduction                $3,900      $6,550      $3,275     $5,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I For Loss of Exemptions      $114,700    $172,050     $86,025   $143,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I For Loss of Itemized Ded.   $114,700    $114,700     $57,350   $114,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Deductions, Exem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Exemptions             Increased from $2,450 in 1994 to $2,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Exem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ial Security Wage Base       Increased from $60,600 in 1994 to $61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Other Tax Pay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obile Reimbursement Rate   The automobile reimbursement mileag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to $.30 per mile (se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ice of filing status determines the tax tables and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amount.  The following is a summary of the rules on filing stat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You never married during the tax yea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will be legally divorced by the end of the tax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RIED FILING JOINTLY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You were married by the end of the tax yea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Your spouse died the year before and you did not remarr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Your spouse died during the two years before, you did not remar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you have a child you claim as a dependent who lived with you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you paid over half the cost of the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RIED FILING SEPARATELY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You have separated and wish to file separate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You cannot take the standard deduction, if your spouse itemiz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You cannot take the credit for child c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You cannot take the earned income cre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You cannot take the credit for the elderly or the disabl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ived apart from your spouse during the ye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 You may have to include a portion of social security or ret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efits received during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 OF HOUSEHOLD means you are unmarried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You paid over half the cost of keeping up a home that was the main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PARENT whom you claim as a dependent (your parent did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ive with you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You paid over half the cost of keeping up a home in which you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 lived for more than half of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SS W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st taxpayers, this is your primary source of income. 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all wages, salaries, commissions, tips, and bonuses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 check entry screens.  Use these input screens to compute your sala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pouse's salary from a pay check st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ll of the following income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Wages and sal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ees and com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ips and bon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mployee prizes and a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everance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upplemental unemployment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ick pay or disability payments by insurance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air value for meals and living quarters, if given by your empl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matter of your choice and not for your employer's conven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trike and lockout benefits paid by the union from union d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ny amount your employer paid for your moving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ependent care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Jury duty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total amount of income (or loss) you have other than the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ges already input.  The following is a list of taxable incom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Income (or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 operating expenses from your income to arrive at net earnings or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expenses that are deduct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dvertising expenses                *  Bad debts from sales and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ar and truck expenses              *  Commissions and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epletion                           *  Depre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mployee benefit programs           * 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terest                            *  Legal and professional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Office expenses                     *  Pension and profit-sharing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Rent and lease                      *  Repairs and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upplies                            *  Taxes and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ravel                              * 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W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business ded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ues to professional organizations (not country or luncheon clu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ubscriptions to professional jour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lpractice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ees paid to a tax preparer for business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Business gifts up to $25 per client (non-lobbying expen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office expenses:  According to the Supreme Court ruling on Solimar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most your work outside the home, even if as an independent trav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esman or require special facilities to do your work, your home offic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onger qualify as your principal place of business.  Your actu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nt in the home office will probably be the deciding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mileage rate:  The mileage rate for 1995 is $.30 per m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ls and entertainment expense:  Only 50% of this cost is deduc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tal, Royalty, Partnership, S Corp, Estate and Trust In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 operating expenses to arrive at your net earnings or lo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a loss is not allowed unless the investment is "at-risk" of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t.  These income types have more complex tax considerations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 you to consult an accoun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IRS Ru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Gain (or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ital gains or losses result from the sale or exchange of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.  Generally, the difference on the sale is added to income on a 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btracted from income on a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dend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dends are distributions of money, stock, or other property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.  Include all ordinary divid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y interest you will receive or is credited to your accou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year if you can withdraw it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Bank accounts (including C.D.'s and money market accou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Building and loan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Notes, loans, and mortg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surance companies, if paid or credited on dividends with th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Bonds and deb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U.S. Treasury bills, notes, and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U.S.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A Dis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distributions include regular distributions, early distrib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overs, and any other money or property you will receive from an 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in the tax year.  If the distribution is fully taxable, in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amount.  If you have made any nondeductible contributions to your 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year or in an earlier year, part of your distributi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taxable.  Get IRS form 8606 to figure the taxable amount.  If you 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your IRA distribution over into another IRA, only the part not 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is taxable.  Caution: If you receive an early distribution,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 55 and 1/2 years old, or excess distributions, you may ow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tax (see Other Taxes 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sion and Annu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pension and annuity payments you receive during the tax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payments from disability pensions received after you rea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retirement age set by your employer.  Report any distributio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it-sharing plans, retirement plans, and employee-savings plans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sion is fully taxable if either you did not contribute to the cos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sion or annuity, or you used the 3-Year Rule and got the entire cos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free before this year.  If your pension or annuity is not fully tax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have to determine the taxable amount.  See IRS publication 939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discu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COME IRS Ru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ial Security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ial Security benefits may be taxable up to 85%.  Use the following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termine the taxable por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Divide your Social Security benefits in ha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Add all your other income less any adjustments (see Adjust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Take the total of step 1 and 2 and subtract $32,000 for joint, $25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ingle and head of household, or $0 for married filing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Divide the result of step 3 in ha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Take the total of step 1 and 2 and subtract $44,000 for joint, $34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ingle and head of household, or $0 for married filing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 STOP IF STEP 5 RESULTS IN ZERO OR LESS, Taxable Soci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efits are the smaller of step 1 and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 Enter $6,000 for joint or $4,500 for single or head of house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 Take the smallest amount between the results of step 1, 4, or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 Take the result in step 5 times 85% (.8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Add the results of step 8 and 9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Take your Social Security benefits times 8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Taxable Social Security Benefits are the smaller of step 10 or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urces of In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limony received            *  Embezzled or illegal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arm income (or loss)       *  Gain on the sale of you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Gambling/lottery winnings   *  State Tax Re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cholarships                *  Fellowship Grants and Endow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ources of In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hild support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isability payments and other benefits from the Department of Veter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ividends on insurance policies until they exceed the total of all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miums you paid for the 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ividends on amounts paid on deposits or accounts from which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draw your money, such as mutual savings banks, cooperative b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redit un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Gift property 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herited property 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terest income that is tax-exempt, such as municipal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Life insurance proceeds received because of a person's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upplemental Security Income (SSI)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Welfare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Worker's compensation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ayments you make during the year will reduce your taxable inco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s are called adjustments and the amount of income left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gross income (AGI).  AGI is frequently used by the IRS to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s on deductions (e.g. itemized medical payments).  Also, many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forms begin with the adjusted gross income amount on the fir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A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nd your spouse can take up to $2,000 each for contributions to an 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, if you or your spouse are under 70 and 1/2 years old and your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exceed the income limits below.  The full IRA deduction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ingle filers with incomes of $25,000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filing jointly with incomes of $40,000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Married filing separately with incomes of $10,000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these income levels, the IRA deduction is quickly phased ou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contribute more to your IRA than you may deduct.  If you do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8606 to report all contributions you treat as nondeduc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-half of Self-employment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elf-employed and your net earnings are more than $400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pay self-employment tax (see Other Taxes Owed).  Inpu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-half of the total self-employment tax 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ogh Retirement Plan and SEP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elf-employed or a business partner, deduct payments to your Keo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R 10) plan or simplified employee pension (SEP) plan.  The adjus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is limited to the lessor of $30,000 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25% of your net earnings for Keogh 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15% of your net earnings for SEP con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duct unreimbursed expenses that you incurred during the yea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your household goods and travel to a new job location, provid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50 mile distance test.  This is the distance from your old resi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new job site less the distance of your old residence to old job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39 week length test.  You must stay in your new locality for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Adjustments to In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imony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alty on Early Withdrawal of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the standard deduction amount or the total itemized deduct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reduce your income.  The standard deduction amount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unless you input itemized deductions for more.  Input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your itemized deductions and TAX CHECK will choose the grea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input or the standard deduction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eductio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      Joint    Separately    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----------  ----------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eduction For 1995        $3,900      $6,550      $3,275      $5,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ized De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lieu of the standard deduction amount, you may itemize for more. 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taxpayers begin losing itemized deductions when Adjusted Gross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es $114,700 ($57,350 for married filing separately).  Since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s income to a maximum of $100,000, the loss of itemized deduc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considered in the calculations.  The following is a list of ite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ualty and Theft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imbursed losses of property not used in a trade or business due to th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ndalism, fire, storm, or accidents are deductible.  The amount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casualty or loss must be more than $100 and the total amoun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es during the year must exceed 10% of AGI.  Do NOT deduct losses du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Lost or misplaced money o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ormal breakage of china, glassware, furnitur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rogressive damage to property, trees, etc. (e.g. termi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itable Con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duct contributions to religious, charitable, scientific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erary organizations.  These contributions may be cash, proper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-of-pocket expenses.  Cash contributions can be made up to 30% of your A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operty contributions up to 20% of AGI without special consider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yond those limits, you will need IRS Publication 526 to figure the amou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in 1994 you must provide a receipt for charitable contribu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250 or more (a canceled check is no longer enoug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de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ues to country clubs, lodges, or fraternal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Gifts to civic leagues, social clubs, labor unions, or cha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olitical contributions or gifts to lobby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Value of your blood given at a blood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Value of your time or services or your trave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IRS Ru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cal and Denta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most medical expenses from a doctor or for drugs prescrib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tor are allowable.  Health insurance costs can be included,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cost of Medicare insurance (Medicare A).  Your total medica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exceed 7.5% of your AGI to qualify.  The amount above 7.5% of AG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ble.  Do NOT deduct expense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smetic surgery, unless the procedure is for a deformity d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genital abnormality, injury, or disfiguring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uneral or burial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Nonprescription medicines or dr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Nursing care for a healthy b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ravel your doctor told you to take for rest or 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tgag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conventional mortgage or home equity loan interest is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ble.  Points paid on a mortgage are deductible as well.  The loa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your main home and a second home.  Further limits ar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dditional mortgages and refinancing taken out after October 13, 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Estate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mortgage interest, you probably have real estate o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es.  You can deduct taxes on real estate that is not used for busi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property taxes, if the taxes are based on the assessed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.  You cannot include charges for improvements that tend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alue of your property (such as for new sidewal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 and Local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gular wages, you should have state and/or local taxes with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to that amount any estimated state and local taxes you will mak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 and any tax you will pay for the previous year's state or local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.  Do NOT de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ssessments for improvements to you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ederal income or excise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Gasoline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License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ale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IRS Ru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Miscellaneous De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expenses relate to payments you made to produce or collect tax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, manage or protect property held to earn income, and for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ation fees.  The total of these expenses are deductible on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eding 2% of AG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lerical help and office 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ustodial (e.g. trust account)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vestment expenses of a regulated investment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Legal and accounting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Losses of nonfederally insured deposits in insolvent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afety deposit box r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ax return preparation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Unreimbursed employee expenses (e.g. travel, meals and lodg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deduct expense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mmuting expenses to your regular work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sts of producing tax-exempt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Interest on the debt owed to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ducation you need to meet the minimum requirements of your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Fines and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ersonal consumer interest (e.g. credit 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Personal legal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M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exemptions are given to you, your spouse (if married),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dependent.  Each personal exemption you input is worth $2,50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5.  TAX CHECK takes one personal exemption for you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er income taxpayers begin losing personal exemptions when Adjusted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reaches $172,050 for joint filers ($114,700 for single, $86,02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ried filing separately, and $143,350 for head of household).  Sinc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limits income to a maximum of $100,000, the loss of itemized de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not considered in the calcula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rules apply for determining if you have a dependent exem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dependent to qualify, they must meet ALL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he dependent must be a RELATIVE, such as y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Child, stepchild, adopted child, foster child or grand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Son-in-law or daughter-in-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 Parent, stepparent or parent-in-l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 Grandparent or great-grand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 Brother, sister, half brother, half sister, stepbrother, steps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ther-in-law or sister-in-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 (If related by blood) aunt, uncle, nephew or n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he dependent can be married, but cannot file a JOINT return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he dependent must be a U.S. CITIZEN or resident alien or a resid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or Mex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The dependent's gross INCOME for 1995 is less than $2,500,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your child under the age of 19 at the end of the yea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 your child under the age of 24 at the end of the year and a stu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You will provide over half the dependent's SUPPORT during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WITH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x withheld is the federal income tax (FIT) that your employer de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gross wages.  Do not include other federal taxes such as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(FICA) or Medicare deductions.  Do not include state or local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ed from your pay check.  There are two pay check entry screens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input screens to compute your withholding (or your spou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holding) from a pay check st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any additional tax payments that you will make during the year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most common tax payments are estimated tax payments and excess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payments.  Estimated tax payments are made by taxpayers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income that does not have sufficient taxes withheld.  If your g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ges exceeds the taxable wage base cap, you may have excess Soci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cial Security wage base cap for 1995 is $61,200.  With the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tax at a flat 6.2%, the maximum amount of Social Security tax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pay during 1995 is $3,794.40.  If you had withheld more than tha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laim excess Social Security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dicare wage base cap was eliminated in 1994.  All your gross w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to the Medicare tax rate of 1.45% of w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generally hold more tax savings than adjustments and de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are a dollar-for-dollar reduction of tax liability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and deductions only reduce the income that tax is calculated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Child and Dependent Care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ake the credit if you have a child under the age of 13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 who cannot care for himself or herself.  The care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so that you (and your spouse, if married) could work or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.  The credit is available for up to $2,400 in expenses per chil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.  The credit covers up to two children or depend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the Elderly and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r your spouse must be 65 or older or totally disabled to be elig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the credit is 15% of the base amount after deducting nontax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sions and Social Security and the excess of Adjusted Gross Income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amount.  Here is the 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Start with the bas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$7,500 for single, head of household, and qualified widow(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$10,000 for joint ($5,000 for married filing separat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Deduct any nontaxable pension and Social Security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Deduct AGI over the base amount in ste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Take 15% of the result in st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ned Income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qualify for this credit if you have a qualifying child and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earned income is less than $24,396 in 1995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file a joint return if mar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alifying child must satisfy all these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child must be your son, daughter, adopted child, grandchi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child, or foster chil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child must be under age 19, or under 24 and a stude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ge and disabl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child lived with you in the U.S. for more than half 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qualify for this credit WITHOUT a qualifying child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earned income and AGI is less than $9,00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main home is in the U.S. for more than half of the ye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age is at least 25 but under age 65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file a joint return if marri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are not a dependent of another taxpay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are not a qualifying child of another taxp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a schedule EIC and an earned income credit table to 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REDITS IRS Ru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Tax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1116 explains when you can take this credit for income taxes pai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Business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list of business credits is available.  See the IR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d for instructions on getting the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Alcohol Used as Fuel (Form 647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Increasing Research Activities (Form 676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for Prior Year Minimum Tax (Form 88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d Access Credit (Form 88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hanced Oil Recovery (Form 88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ment Credit (Form 34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bs Credit (Form 588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-Income Housing Credit (Form 85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tgage Interest Credit (Form 83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ewable Electricity Production Credit (Form 88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Electric Vehicle Credit (Form 88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AXES 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owe the IRS additional taxes.  These are taxes added on to th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on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S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 Minimum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reatment is given to some kinds of income.  Special dedu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 are allowed for some kinds of expenses.  If you benefit from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sions, you may need to figure the tax on Form 62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f-employment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equired to pay a self-employment tax to make up for Soci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edicare taxes that would have been taken out if you worked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loyer.  To figure the tax, perform the following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Take your self-employed earnings times 92.3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To figure the Social Security tax, take the result in step 1 up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of $61,200 and multiply it by 12.4% (.1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To figure Medicare tax, multiply the result in step 1 by 2.9% (.02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Add the result of step 2 and 3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get to take one-half of this tax off as an adjustment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ial Security and Medicare Tax on Tip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ll receive tips of $20 or more in a month and you do not re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amount to your employer, you must pay Social Security and Medicar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unreported tips.  Figure the tax on Form 41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on Qualified Retirement Plans and IR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owe this tax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receive any early distributions from a retirement plan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A's) (generally a 10% ta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receive any excess distributions from a retirement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make excess contributions to your I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You have excess accumulations in a retirement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Form 5329 to figure the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PL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should be an integral part of your tax planning calendar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x year, independent consultants and contractors can use W-4 Tax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termine their Federal Income Tax and FICA Tax for their quarterly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s.  Before the end of the year, taxpayers can figure their esti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40 tax liability and make any needed adjustments to their bottom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und or payment owed.  This section contains some suggestions to mak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und vs. Tax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viously, most of us would like to get a refund at year end.  However,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of a large refund as a savings plan.  You don't want to give Uncle 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your money that could be drawing interest during the year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s account.  At the same time neither do you want to owe a larg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year-end.  If you owe $500 or more, Uncle Sam could access a 10% pen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underpayment of taxes.  The best bottom line is the one clos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 owed or refu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Strate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oing to owe monies at the end of the year and still ha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make changes, choose a tax strategy best suited for you. 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one is to request a W-4 form from your employer and add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payment to your pay check.  If you have some time left to spread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s, this can be a rather painless solution.  For example, half-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year you think you will owe $250 and you are paid bi-week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, have your employer withhold $20 per pay check for additional tax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$20 lost every two weeks is easier for tight budgets to handl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a check for $2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the same line, a simple method to bring down a big refund is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withholding allowances on your W-4.  Try reducing one allow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.  You are not limited to the number of W-4 forms you can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employer during the y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irement Strate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 taxes and planning your retirement at the same time makes good sen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Retirement Arrangements (IRA) and, for the self-employed, SE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ogh Plan contributions are deductible as an adjustment to income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irement plans generally earn good interest rates compared to CD's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 you 15% to 33% depending on your income bracket in tax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too long, don't worry, the IRS allows you to open an IRA or SEP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 contributions before the filing deadline (April 15th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year) and still count that as a deduction in this tax year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for limitations on de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PLANNING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loyer-sponsored Strate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employer can offer you ways to save tax dollars.  You could as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loyer to sponsor a "flexible benefit plan".  If they already do s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take advantage of the tax savings.  Flex plans refer to a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RS code that allows employers to deduct for such things as h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rance, life insurance, medical expenses, and child care expenses.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s are exempt from all federal, FICA, and state taxes.  Ev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est tax bracket of 15% with a state tax of 3%, the tax savings would 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, 25 cents for every dollar deducted!  The incentive to your empl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save their share of FICA taxes of 7.5% of de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Aggressive Strate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want to defer income and accelerate deductions.  This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ous in years where you expect to pay more tax than futur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defer income by not cashing your pay check.  However,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contract with your employer to defer pay to a future year,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certain of your employer's ability to pay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elf-employed and on a cash basis, you can defer inco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ying your billing at the end of the year or extending credit term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wn a closely-held corporation, you can time the payment of divide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uses after the end 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fer interest income by purchasing a six month savings certif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reasury bills.  The interest is deferred until maturity.  Thus,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ne bought in July would not be reported until next tax year. 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y Savings Bonds and defer the interest until the year you cash the bo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 matures, whichever is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temized deductions, you can accelerate some deductions into thi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.  You may deduct pre-payments of state income tax and char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s.  You can deduct a charitable gift made by check o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 of the year, even if the check is not cashed until the new year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elf-employed, you can charge business expenses and purchas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ard this year to accelerate the deduction, even though you do not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arge account until next year.  Subscriptions to professional jour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usiness magazines can be deducted if you renew before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: Problem writing to file!            Press any key to continue ..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as a DOS file handling error when saving data to a file.  Please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DOS manual for correctiv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: Problem reading data file!          Press any key to continue ..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as a DOS file handling error when reading a data file.  Please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DOS manual for correctiv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$100,000 income maximum!          Press any key to continue ..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input a total of $100,000 or more of income.  TAX CHECK is not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higher inc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: Problem reading tax table!          Press any key to continue ..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as a DOS file handling error when reading a tax table file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your DOS manual for correctiv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: Check printer status.               Press any key to continue ..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as a DOS printer fault device error when trying to send outp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 Check to see the printer power is on and that it is on-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your printer manual for other correctiv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: TCCALC.COM file not found!          Press any key to continue ..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as a DOS file handling error when attempting to execute the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TCCALC.COM.  Check to see that the file is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CHECK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: TCHELP.EXE file not found!          Press any key to continue ..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as a DOS file handling error when attempting to execute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TCHELP.EXE.  Check to see that the file is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CHECK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                                                      Page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SUPPORT AN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AX CHECK, please send a check for $2.95 for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.  Print the registration form on the Utilities Menu. 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lets you load tax tables for different tax years, so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use the program each year.  You can order the new tax tabl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or download FREE from our home BBS.  Each year's tax tables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Check Help file updated for new tax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, we'll add you to the TAX CHECKList, our user directory. 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List users receive free customer support, TAX CHECK upgrade notic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 Breeze product news.  Furthermore, your support helps t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pdat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il inquiries, registrations, suggestions, etc. to 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gory M. Brown, C.P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/o Soft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9-6 Billfish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t Walton Beach, FL 32548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sking questions, please list the version of the program you are us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rouble-shooting, we need a detailed description of what is o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ing.  "It doesn't work" just isn't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has been thoroughly tested and should perform properly o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 TAX CHECK does not require graphics and may run well on most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 However, because of the variety of system configur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out there, I can't make any promises of suitability or func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e responsible for direct or consequential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may not be modified, sold or marketed by itself or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ackage" without the express written consent of the author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