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dex 2.1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Registration            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newest version on 3 1/2" diskette, a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, and notification of udp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50.00              50         $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75.00             100      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5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pping &amp; Handling, 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  Tit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Infodex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version of Infodex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NFODEX.EXE (Real-Mode)    [ ] INFODEXP.EXE (Protected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a Windows version of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Infodex?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Infodex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