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Infodex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eatur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Infodex adds the ability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e the text delimiter when exporting record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as added by use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Infodex 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of Infodex fixes a couple of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roblem was that an error message #10164 (In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) would occur for every record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a delimited text file.  This problem is now fix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 can be found in the 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problem was introduced in version 2.15.)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as an obscure bug where the Decimal Places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 Control screen would not be saved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was created.  The user had to edit th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enter the decimal places value to get this featur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  This problem has also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Infodex 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ea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of Infodex adds mouse drag &amp; drop sup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layout screen.  To drag &amp; drop a prompt and it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lick on the right bracket (if you are us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miters, or the "field handle"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miters), and drag the field to a new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of Infodex also adds improved printing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are now positioned in the same relative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ppear on the editing screen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see the 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Infodex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 - Memory Issu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of our users have reported receiving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6 shortly after executing Infodex on a memory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We have attempted to reduce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atabase manager (in protected mode)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much easier for users of memory-limited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fodex without errors.  Several other minor iss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d, including enhanced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Infodex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Two Executable Files!!!  READ TH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Infodex includes 2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.  The previous version of INFODEX.EX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-mode only application (286 or higher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quired at least 1MB of extended memory. 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a version of Infodex that would run on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systems.  To address this, we have creat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  The protected mode version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P.EXE.  (If you are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fodex that worked well on your system,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 to INFODEXP.EXE!)  The seco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 is a real-mode application (8088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require at least 500K of conventional mem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itional 512K of EMS recommended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named INFODEX.EXE, and is recommend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on a memory limited system that has EM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memory available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ments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Sample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SI has included a sample database file (SAMPLE1.DA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 use when getting started with Infodex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 become familiar with how Infodex operate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ing to complete an entire templat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problem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minor problems have been fixe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F3 was not working properly to allow user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description that was displayed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printing status screen has been updated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 heap-leak problem was fixed.  (This could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ittent hangs or screen corruption with Infode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long periods of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Infodex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fea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helpful features have been adde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r bar in the browser being display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when Browse is selected, instead of go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  Printing support has been enhanced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nly the current record, in addition to al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.  Users can cancel the printing proces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y pressing Escape.  The database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to the newest version, making database acces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when rebuilding the index file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message boxes to the "Next" and "Previous"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form users when they have reached the las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"wrapped around" to the first or la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 for the "Delete Field" option when re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ers attempted to delete a field from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, corruption of the database file could occu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AFTER the deleted field could show sig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ion, lost data, etc.  This problem has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with Infodex Version 1 importin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AMIO.EXE, which is required to proper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1 files to version 2 wa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package for vers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Infodex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mport Infodex Version 1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now allows the importing of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noteworthy problem has been fixed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mited text files.  If the total length of any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ext file was equal to 0, the databas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osmetic changes have been implemented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dicator that shows that the field it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Memo field.  A few minor color changes have been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yout settings have been modified. 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anges, please see the 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Infodex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Optional Field Delimi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now uses optional field delimiters around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late.  To toggle this setting,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screen, and check the Use Field Delimiter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roblems have been address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 runtime error when attempting to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mited file that contained numeric fields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changes, see the 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Infodex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ustomized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2.10 has added the abilit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ir own templates.  Field lengths can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, and fields can be easily added to or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Searching Cap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can now search for data in any field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Data Impo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can now import your data from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and text delimiting characters can be custo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Data Ex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can now export your data in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and text delimiting characters can be custo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onochrome Support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monochrome monitors will now notice a pleasant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t on Infodex.  Monochrome color schemes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vide a more consisten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Infodex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Update For The High-Tech Tr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2.02 has added support to read "The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r" data files created by The Bertha BBS. 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 computerized "classified ads" to allow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lers to place and respond to product ads. 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classified ads from The High-Tech Trad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tha BBS at (218) 924-2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Infodex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2.01 is a maintenance release, fix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here a Runtime Error #216 (GPF) w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a database file after the field names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had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Infodex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2.00 is a complete rewrite, with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, improvements, and enhancements.  Now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ever!  Customize field names the way that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.  Network access is now supported!  Over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Infodex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us problems were fixed when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with Infodex.  For a complete list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Infodex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roblems have been fixed, and fine tun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mplete list of changes, see the 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Infodex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SI is proud to introduce Infodex into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is a versatile multipurpose database manag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rack of names, addresses, telephone numbers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.  Track insurance policies, computer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s, or use a free-form layout to get rid of thos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-it notes sitting on your 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