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-  On request, ULP's insertion of messages to local us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configurable via ULPSM (by default it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O" field is no longer capitalized prior to messag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acros to the message insertion command line: @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OPT@.  These macros can be set dynamically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hrough the MSG_FROM_NAME and MSG_OPT keyword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