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TurboEDIT Version History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December 19, 1996, v1.6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ull support for Concord BBS software  added,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ing RemoteAcces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user  information  editor (F9).  Allows 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's BBS  information  (name,  location,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numbers, etc.)  For Concord and Remote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context-sensitive help to TurboEDIT Setup. 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 for help on the current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macro language interpretor for  online help -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display custom help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lease note that TurboEDIT will by default use ENGL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r language file in this version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ld language file (LANGUAGE.D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name  it to any  appropriate name,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TESetup and update the "Languag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LangEdit and press Alt-N to change se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TurboEDIT to update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ull  support for  alternate language  files is now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nguage  file names are now configurable -- Default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ge file can now be set from within T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nguage files now require the extension "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nguage files now contain the nam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ngEdit now provides a list of languag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more  than one  language  file (*.LNG)  exis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EDIT directory, the user  will be prompted 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nguage the first time he runs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return to default" option (Alt+D) in Lan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Portuguese language file (PORTUGUE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ORTUGUE.RAR (full Portuguese  conversion:  language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, header, and taglines) is now available from ou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, our FTP site, our WHQ, and our Brazil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anks to Fabio Becker for transl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Change Language" option in UserConfig editor (Ctl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en splitting  quoted lines of  text, quote  init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dded to the new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fter  importing, the cursor is  now placed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, rather tha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ile  importing, a progress indicator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ull  usernames are  now saved  to the  user  profi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sed to the previous CRC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toggle  to allow  users to  use high  ASCII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ordwrap now  functions as expected  (words are 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next line, rather than onto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gDn will no longer move past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sor down will no longer move past the las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sor right will  no longer scroll  across the line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tex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TurboEDIT ever  happens to have a runtime  error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now  save a detailed  description of the 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.LOG and a screen snapshot to ERRORS.D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us at Mikerosoft in fix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time of day and time left indicators on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Field Color" configuration item.  With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an  modify the background color  of the input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opposed to  the previous  method of using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t+Fx macros will no longer automatically append C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R is desired, a pipe (|) must be used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a user does  a keyword search,  and only a  few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und  (less than the tagline  window size) 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w  pick a few non-matching  taglines from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the window up (rather than stating that N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we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anged header to  say 'MsgDate' rather  than just 'Da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 confusion between the  msg's date/ti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Quote window  now displays  and scrolls much mor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en exiting from the User Config menu,  any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's made are now  immediately made effective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until the next time he runs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hen  exiting from  the User Config  menu, his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 updated rather  than waiting  until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he runs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Editor now provides a list of users to choose  fr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presses &lt;enter&gt; at "Enter 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sOp can now add and remove user profiles from T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'+' to tearline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4 (four) features have not been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EDIT.  To reduce the size of the TurboED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,  they have been  packaged in a seperat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, TEDIC102.EXE,  available from any BBS/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STRIB.TXT (or wherever you got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leased new spellchecker dictionary archive (TEDIC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Master Dictionary Editor!  From  within thi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dit, add, and delete  words from the 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User Dictionary Editor (same function as Master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or, but  works with Users' Personal  Dictiona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you to import  users' words into the Master D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User Dictionary S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essing ^Q with no quote text available no longe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Quoting a quoted message and pressing &lt;enter&gt; in 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e of the quoted line now appends quote cha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essing &lt;right&gt;  repeatedly no longer  scrolls  dow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urboEDIT will  not longer  get a RTE if the 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UserEditor  wouldn't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SpellCheck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xt  expansions  (in TESetup) in slot  #0 are now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z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 where first few entries in EXPAND.CT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 many bugs  with language text  of differen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default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in which  replying to  messages containing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lines with no spaces might lock up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mporary files are no longer left behind by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 with (very) large messages  possibly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EXPAND.CTL entries  needed to be i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 bug where  signature would be  double-added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editing from 'Spellcheck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rame 3 &amp; Frame 4 no longer mixed up in User Config (^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October 11, 1996, v1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arline and tagnote (-*- TurboEDIT vx.xxx [MSP96] &amp; [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 longer mandatory in evaluati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utoSave feature (stores message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loss in case of a crash, etc).  See TED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option to toggle 24hr/12hr time and 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(DD-MM-YY, MM-DD-YY, or DD-M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hortened @NOTE in ext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color schemes in TESetup.ColorCfg.Reset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urboEDIT will no longer quote " * In a messag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" strings.  If upgrading, you MUST CONFIGUR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ESetup/ReplyCfg/ReplyHeaderText to fix the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language text editor 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creen size will now adjust itself to fit custo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 UserConfig, expands are no longer shift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RTE occuring when TurboEDIT was not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rive a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color mislabling in TESetup/Color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in which some parts of the screen may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&amp; Q keys were switched in personal config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 bug where  adding a  word to a 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UNREGISTERED message would  appea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August 5, 1996, v1.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Just about every new feature in this versio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, so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llchecker now available in  evaluation (non-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 personal user  dictionaries!  Now, 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  word, it will  automatically be stored 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IntelliTag  option from  tagline menu (when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he message 'Subject' field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is about, and search for related tag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taglines on-screen  is now defineable! 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how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gnatures can now be up to 5 lines long  (2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limit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gnature menu now has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sOp can now globally enable/disable signatu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language file LANGUAGE.DAT and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language support. Next version will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 filtering of  high ASCII from  messages  (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chomail areas do not permit high ASCI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filter control file FILT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parated timeslice releasing into two categories: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dle, and release while Active (-I and 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enabled  in TESetup,  users can  now use  the ^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either low ASCII or just  the ^A char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EDIT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 where values greater  than 14 could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umber of screen scro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sOp can now define which areas require high ASCII re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and which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sOp can now define the areas in which signatures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problem with EzyCom baudrate being displayed i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 area field.  Just rename HEADER.EZY to HEADER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in which RTE  would occur if registered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from the TurboEDIT directory (thanks, Pooh Be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/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e are pleased to  welcome James Koons  of The Form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(Germany) &amp; Marius Kaizerman of MegaBase BBS  (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ikerosoft Suppor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June 24, 1996, v1.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for arrow  keys in editing fields  (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s, signatur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s can now return to the editor from the tag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s can now  have TurboEDIT automatically  ap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s (without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t+Fx macros can now run external programs, import 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or inser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arranged setup program -- should make more sen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complete lightbar support to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*$, *X, and *Y parameters to Alt+Fx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5 more slots for words to 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 inactivity timeout can now be chang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to scroll when end of page is  reach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May 20, 1996,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andom tagline  picking  is now  INSTANTANEOUS -- so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bar graph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feature to allow remote file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tatus line with name/time left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utomatic install &amp; configure to T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Auto Tagline" option to User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everal new built-in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DATE@  - Insert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TIME@  - Inser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SYSOP@ - Insert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BBS@   - Insert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TO@    - Insert recipie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FROM@  - Insert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RE@    - Insert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@VER@   - Insert TurboED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ysOp time-changing keys (F7=+5mins, F8=-5m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*$ parameter  to Alt+Fx  keys to  force Turbo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o  MSGDATA.TXT  before  running the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from this file afte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                      See TEDIT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-M parameter (offline mail reader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-T parameter (alternate message text fil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-F parameter (force user to write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and disable ab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better remote keypress handling routines (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in more situation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page number indicator to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[Overstrike]" to the status bar when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r can now press &lt;esc&gt; to return  to the messag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ellcheck?" and "Add sig?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urboEDIT now looks for all of its datafiles (BADUSER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CTL, etc) in the same directory as TED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[ENTER] to abort" instructions to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2 minutes remaining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gistered features are now pointed out in thi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�" character rather than a "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header file only contains  comments or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eader will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pace between "[TE]" and the rest of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Quote initials are no longer added to blank quo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ccasional "chainsaw effect"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urboEDIT now erases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aglines macros now expand properly. 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 more space  to enter paths to the 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agline file (not really a bug, just an annoy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a few cosmetic and other min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problems with changing quot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^A+NOTE: kludgeline is  now only  appended o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(Synchronet and some others don't support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users to TurboEDIT now  receive the  col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up program, rather than the shades o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sor now moves to top of the document  after im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Mar 20, 1996,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user signatures! Users can now use ^K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.  Whenever they save a message, they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use that signature on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pellchecker!  Users can now check  the 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RemoteAccess v2.50 support! (Only affec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100% configurable screen header! (HEADER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use of Home/End/PageUp/PageDn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bility to make ^W the default key to open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some OS/2 systems don't like ^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option to  allow the SysOp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did quote text reformatting  routines -- chainsaw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*completely* gone now on *all*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Quote  lightbar now scrolls up/down (instead of qu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censoring is ON, TurboEDIT now censors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Export Message to File option (hit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Import File option due to popular demand (hit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Return user to BBS option (hit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Beep User option (hit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Disconnect user option (hit 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Drop to DOS option (hit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option to configure Swapping  before dro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k, EMS, XMS, and order of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function key  macros Alt+F1 to Alt+F10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run external utilities.  See docs/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/H (help), /Q (quote), and /C (user config)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to existing /S (save) and /A (ab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ximum # of msg lines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de tagline searches mo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p to 256 more  phrase expansions  may be added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EXPAND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arline (-*- TurboEDIT ...) can now  be removed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, it can  be replaced  with a [TE+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gline. In the registered  version, i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ultiple TEDIT.CFG's  are no  longer required --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w search for TEDIT.CFG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arch for "TEDIT" environment variable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arch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arch in TEDIT.EX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forced-censor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pressing delete at the end of a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hoist one word from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phrase expansions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here wordwrap would sometim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local mode "MSGINF. not found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arrow key abort dur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problems on some systems with  color chang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ing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ith message # being dislocated  when po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users/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Jan 20, 1996, v1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gnificantly  sped up  TurboEDIT under  OS/2 (*VERY*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ficantly -- main reason for this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witched to RAR SFX format (w/Authenticity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^Q (quote) now displayed  on main TurboEDIT screen  i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ying and quote tex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^W now does the same thing as ^Q, due to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Q character under some terminals/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Jan 01, 1996,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to fix  RemoteAccess' quoting problem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pped off half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[K]eyword option from Tagline menu (users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keyword, on the spot, for the curren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new censoring overstrike feature (use  of !@#$%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 for censo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optional vowel-only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EXCEPT" keyword to BADUS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"Return to Default Colors" option to T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better color chang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local mode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REGISTER.EXE, to create your registration form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lor changing is no longer a registered-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text  "* In a message originally to..." no 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 initial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 with quoting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DOOR.SYS reg error. (Thanks, Zso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first-initial-only quo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bugs with Us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Tab key R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tagline macro expansion bug (didn't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color bug with hilight bar on some lo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"breakdancing cursor" effect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</w:t>
      </w:r>
      <w:r>
        <w:rPr/>
        <w:t>Nov 1, 1995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</w:t>
      </w:r>
      <w:r>
        <w:rPr/>
        <w:t>End of History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