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s Destru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b (23-10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ME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L.DOC    - Mass Destruction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L.LIB    - The Mass Destru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RCE.ZIP - Source code to MDL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brary at your own discretion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or may not occur.  The source is probably very buggy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a BETA) because I wrote this in a weekend.  I have no clue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will work (IF it will work for that matter).  However,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reviewing the code.  If you have any problem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eel free to E-Mail m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Evil Avat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