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Box is simply a portable Touch-Tone keypa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uch-Tone, see my Silver Box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uch-Ton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niature 1000 to 8 Ohm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dio Shack # 273-1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andard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y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 the Red Wire from the Transformer to either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nnect the White Wire from the Transformer to the other termi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Red Wire from one Battery Clip to the Black Wir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nect the Red Wire from the second Battery Clip to the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onnect the Blue Wire from the Keypad to the Orange/Black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nect the Black Wire from the first Battery Clip to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Blue and Black/O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nnect the Black Wire from the Keypad to the Blue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nect the Red/Green Wire from the Keypad to the Green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Make sure the Black Wire from the Transformer and the remain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Hook up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it all 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a Silver Box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 like a normal keypad, except put the speak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e ph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