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ing Picric Acid from Aspirin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ric Acid can be used as a booster explosive in detonators,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charge, or as an intermediate to preparing lead pic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in tablets (5 grains per tabl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, 95%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furic acid, concentrated, (if battery acid, boil until white f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 (see elsewhere in this Cook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ing jar, 1 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(glass or w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amic or glass 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rush 20 aspirin tablets in a glass container. Add 1 teaspoon of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 into a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dd approximately 1/3 to 1/2 cup of alcohol (100 millilitres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in paste; stir while po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Filter the alcohol-aspirin solution through a paper towel in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container. Discard the solid left in the paper tow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our the filtered solution into a glass or ceramic d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Evaporate the alcohol and water from the solution by placing the d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pan of hot water. White powder will remain in the dish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water in the pan should be at hot bath temperature, not boi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160 to 180 degress farenheit. It should not burn the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Pour 1/3 cup (80 millilitres) of concentrated sulfuric aci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ing jar. Add the white powder to the sulfu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Heat canning jar of sulfuric acid in a pan of simmering hot water b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15 minutes; then remove jar from the bath. Solution will tur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-or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Add 3 level teaspoons (15 grams) of potassium nitrate in three p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yellow-orange solution; stir vigorously during additions.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red, then back to a yellow-or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Allow the solution to cool to ambient room temperature while sti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Slowly pour the solution, while stirring, into 1-1/4 cup (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litres) of cold water and allow to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) Filter the solution through a paper towel into a glass container.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particles will collect on the paper tow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) Wash the light yellow particles with 2 tablespoons (25 millilitres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Discard the waste liquid in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) Place articles in ceramic dish and set in a hot water bath, as in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for 2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