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ELESTiAL TECHNOLOGiES PROUDLY PRESENTS - THE DiZ STRiPPER v0.02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Z STRiPPER for DOS (c) 1995 by CHRONiC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 ADDRESS : cfatigue@warrior.mscs.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: v.02b STANDARD - RELEASED ON: 08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ZSTRIP.EXE �� The Executabl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STRIP.DOC �� The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SLIST.ZIP �� A Zipped File With A Very Large List Of Unwanted DIZ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Zipped up so boards with BOOMLAB don't nuke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STRIP.HST �� History Fi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TECH.NFO �� CELESTiAL TECHNOLOGi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.NFO �� ACiDiC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HATE diz taggers, and all they stand for. If your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ood, you wouldn't need to tag the diz. All you would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ice little .NFO to the ZIP and be done with it. Now, with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like FATE tag every single diz they lay their hands on.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e have to design programs to REMOVE these unwanted lines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about. How about you stupid asses get a clue? No one reads your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lines, and no one cares. This is now becoming a problem with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find it necessary to tag every file that passes through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ask, "Who cares? Why bother?" .. Well, I'll tell you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like myself, it's bad enough the groups releasing files put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rbage in the diz's. Then you got couriering groups,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else adding their name to the diz. I just don't need it.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re are hundreds of people like myself who don't want to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, all unwanted lines can be quickly removed without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BOOMLAB, this program not only removes lines from a diz, bu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ILE_ID.DIZ that you can put back into the ZIP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scan a diz, match any substring in the 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, and create a new clean diz. All necessary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I urge all sysops running any decent system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really required. Place DIZSTRIP.EXE and DIZSTRIP.L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run. NOTE, you will have to unzip DIZSLIST.ZI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STRIP.LST. Other than that, there's nothing you REALL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mod a few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s are passed, the program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creen with program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this program in your PCBTEST.BAT file to run bef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, or in any of the BOOMLAB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runs, you'll notice a FILE_ID.DIZ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is a clean diz, striped of all tags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to QUICKLY re-add this file to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: This feature may be added internally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considering setting up a configur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toggle certain commands, paths, 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a &lt;zip name&gt;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're using PCB, and have this program run in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can replace the ZIP name with %1 which is the filenam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from PCB. So an example PCBTEXT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n example PCBTEST.BAT file which runs BOOML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� PCBOARD UPLOAD PROC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DELETE OLD TEMPORARY FILES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:\PCB\PCBPASS.TXT DEL I:\PCB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:\PCB\PCBFAIL.TXT DEL I:\PCB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2"=="TEST" GOTO TE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BOOM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EST A FILE (CRC ONLY)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 DIZSTRIP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IZ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STRI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a %1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 DIZSTRIP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\PFED\BOOMLAB.EXE I:\PFED\ TEST %1 %3 I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END OF BATCH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PFED\BOOMLAB.EXE I:\PFED\ PCB %1 %3 I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tested, but SHOULD work. Again, I'm still working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fairly new. Since I have no beta testers, I'm releasing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ing for som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beta test any of my utils, PLEASE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BOOMLAB or DIZSTRIP misses a line, maybe one will catc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ocessing. If you have problems and can't get this setup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 and ask for help. (See CONTACTING THE AUTHO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STRIP.LST contains diz lines you want removed. The limit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line. The reason? Faster processing and string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be in the same directory as DIZSTR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ad of lines included in this file. I suggest le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ng to it. Check out STRIPDIZ. included in the PFED pack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nd some extras in there. Although my list is quite leng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AG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this as easy to use as possible, and as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'm confident that if you look through the contained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figure out how to set it up without any probl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crippled, and runs without any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points to rememb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50 chars per line in the DIZSTRIP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Must pass on the .ZIP extension when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Next version will include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IZSTRIP.EXE and DIZSTRIP.LST *MUST*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TACTING THE AUTHO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ach me, Chronic Fatigue a few different way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Via Internet E-Mail: cfatigue@warrior.mscs.mu.ed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Internet Relay Chat: cfatig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THE DARK SIDE (609) 358-1324 - MY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