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INESE CHECKER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LD GAME PLAYED IN OTHER GALAXIES.  ROUGHLY TRANSLA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ULD BE "SPACE BEANS", BUT IT IS SIMILAR ENOUGH TO THE EARTH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CHINESE CHECKERS THAT WE CALLED I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N A 16 X 16 GRID.  EACH PLAYER STARTS WITH 19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RNER OF THE BOARD.  BLACK ALWAYS STARTS.  A TYPICAL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150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0, 1, OR BOTH COLORS (I.E., PLAY AGAINS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MODE BY PRESSING FUNCTION KEY F2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RE CYCLED BY PRESSING THIS K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O MOVE ONE PIECE DURING HIS TURN.  THERE ARE 3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"HOP" OR LEAPFROG OVER A PIECE OF EITHER COLOR IN AN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.  E.G., BLACK HOPS OVER WH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B....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W.....  -&gt;  ..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      .B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OP MAY BE FOLLOWED BY ANOTHER HOP IF POSSIBLE 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LEAPFROGGED PIECE IS NOT REMOVED FROM THE BOARD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KEEPS ALL HIS PIECE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"SKIP" OR MOVE ONE SQUAR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"JUMP" TWO SQUARES IN ANY DIRECTION, PROVIDED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IS EMPTY. A JUMP MAY NEVER BE CONTINUED I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BLE MOVES DEPEND ON THE LEVEL OF PLAY (1.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VEL 1: EITHER A HOP OR A SKIP, BUT NOT BOTH,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SINGLE TURN.  JUMP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LEVEL 2: A HOP, SKIP, OR HOP-SKIP (IN THAT ORDER)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EVEL 3: A HOP, SKIP, HOP-SKIP, JUMP, OR HOP-JUMP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E TURN, BUT NEVER A HOP, SKIP, AND A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MOVE ALL HIS PIECES TO THE OPPOSING CORN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(THE FINAL CONFIGURATION MUST BE LIKE THE STARTING CONFIGUR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-4-5-5 FROM INNERMOST TO OUTERMOST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ARROW KEYS ON THE NUMERIC KEY PAD TO MOVE THE CURS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S THE FROM SQUARE, THEN HIT THE SPACE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ARROW KEYS TO HILITE THE TO SQUARE, AND HIT THE SPACE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FROM SQUARE AND THE TO SQUARE (EACH IS ENTERED ROW FIRS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ORDINAT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OSSIBLE HOP CONTINUATION THE COMPUTER WILL AS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BUT YOU CAN HIT THE &lt;ENTER&gt; KEY TO TERMINATE THE MO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 ERROR BEFORE FINISHING, JUST ENTER AN ILLEGAL SQU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NTERING PROCESS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IN THE GAME ARE STORED IN AN INTERNAL MOVE BUFFER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'MAX' SUBMOVES (SEE BOTTOM LEFT OF SCREEN FOR VALUE OF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A MOVE, YOU CAN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BACKSTEP (USE THIS ESPECIALLY IF YOU ARE HITTING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TAKES OFF AND MAKES A MOVE FOR YOU THAT YOU DON'T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UNDO BACKSTEP (FORWARD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SAVE THE GAME ON A FILE, YOU PICK THE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FILE.  NOTE: DON'T USE THE NAMES CHINE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NESE.EXE, OR CHINESE.SCR!  A GOOD CHOICE IS CHINES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NESE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RESTORE THE GAM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RESTART THE GAME AND WIPE OUT MOVE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ACKSTEP AND UNDO BACK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BACKSTEPS TO THE NEXT KEYBOARD PLAYER.  E.G., IF BL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WHITE IS THE KEYBOARD, AND A BACKSTEP COMMAND IS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ACKSTEPS 2 TIMES.  IF YOU ISSUE A BACKSTEP COMMAND AND TH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WITCH INTO THE COMPUTER PLAY-BOTH MODE, THE COMPUTER WILL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TEP UNTIL IT RUNS OUT OF MOVES OR YOU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WARD STEP, THE COMPUTER STOPS AT EACH STEP SO YOU CAN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CHANGE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USE THE BACKSTEP AND UNDO BACKSTEP COMMA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CCIDENTAL MOVES WHEN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SE COMMANDS IN PROGRESS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NOTES TO YOURSELF IN SAVED 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ITH A "." OR A "N" IN COLUMN 1 IS IGNORED WHEN THE GAM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CH NOTE LINE MUST COME AFTER THE GAME PARAMETER LINE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CONTAINING THE GAME LEVEL AND PLAYERS' STARTING COR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INESE.SCR IS USED BY THE COMPUTER TO AUTOMATICALLY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 WON BY WHITE AND BLACK.  TO CLEAR THE MATCH SCOR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JUST ERASE THIS FILE.  NOTE: DO NOT CONFUSE IT WITH THE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YOU MUST 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NTROL (COLOR MONITORS ONLY): HIT FUNCTION KEY F10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FUNCTION KEY F3 DECREASES, AND FUNCTION KEY F4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GAME IN DEMO MODE.  THE DELAY FACTOR (0.1 TO 9.9)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PUTER'S MOVES IS 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INES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ADDRESS IN THE U.S., $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(U.S. DOLLARS ONLY; PLEASE SPECIFY 5.25 INCH OR 3.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CAN'T WAIT FOR YOUR NEXT GAME, TR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. #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TOMMY'S MONOPOLY.  THE NEATEST IMPLEMENTATION OF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ITALIST POWER FANTASY BOARD GAME.  FOR 2-8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CAN PLAY.  SHORT AND LONG GAMES, AUTO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RESTORE, DYNAMICALLY UPDATED BOARD DISPLAY, OP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 THE ENTIRE BOX CRAMMED INTO A SINGLE PROGRAM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RY ABOUT LOSING THE PIE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      TOMMY'S BACKGAMMON.  NEVER ROLL ALONE AGAIN! 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EMBODIED ALIEN INTELLIGENCE WITH THIS N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 BACKGAMMON BOARD AND PLAYS AGAINST YOU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AND DUTCH VARIANTS.  IT IS ALMOST SUBVER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L THIS NEAT GAME SO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 TOMMY'S YAHTZEE.  THE NEAT DICE GAME HOOKE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SIVE ALIEN ALGORITHM THAT IS HARD TO BEAT. 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AND UP TO 6 OTHER HUMANS AT THE SAME TIM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CRAG AND YACHT, POPULA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Y IS ONLY $6; OR ALL 3 FOR $14.95.  POSTPAID IN THE U.S.A.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 $1; U.S. DOLLARS ONLY, CHECK DRAWN ON U.S. BAN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 PAYABLE IN U.S. DOLLARS).  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YS,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