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GCOM Communications Program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Copyright Gilmore Systems - 1989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: (818) 706-9800  FAX: (818) 706-2785  BBS: (818) 706-9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ilmo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85 Falling Sta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usand Oaks, California 91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by Chuck Gil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COM Communications Program for OS/2 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COM's Initialization File (MAGCOM.DAT) - Getting Started ......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MAGCOM .......................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A&gt; ASCII send/capture or Cancel capture ...................... 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C&gt; Change Priority Class/Level ...........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D&gt; Dialing Directory ......................................... 2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E&gt; Echo On/Off (full duplex/half duplex) ..................... 2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H&gt; Hang Up ................................................... 2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P&gt; Set Lines/Page ............................................ 2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Q&gt; and &lt;Alt-S&gt; (XON and XOFF)  [Resume and Pause] ............ 2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R&gt; Review Buffer ............................................. 2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X&gt; Exit MAGCOM .............................................. 2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Up&gt; Transmit Binary File to Host. ............................. 2-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Dn&gt; Receive Binary File from Host. ............................ 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nline with a "Magnum BBS" System ................................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............................................................. 2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COM Communications Program for OS/2          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COM is a companion communications program to Magnum BBS software for OS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Gilmore Systems. The purpose of MAGCOM is to provide EVERYONE with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communications program at no charge. This is our way of asking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der our commercial product, MAGNUM BBS for OS/2, for your OS/2 h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communications needs. MAGNUM BBS, is perhaps one of the most power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ackages available on ANY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Magnum BBS software for OS/2 is a commercial package, MAG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unications software for OS/2 is not. This particular version of MAG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no-frills, but solid comm program for OS/2 which supports mos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handling features that other packages leave out such as CTS f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(hardware handshake), DTE speeds higher than DCE, Suppor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irected serial ports on LAN's, Zmodem, Ymodem-G, Auto-Zmodem detec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modem crash recove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a fullscreen text application, you may also run it as a wind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COM is free, as long as the copyright information remains intact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are not altered or reverse engineered, and this unaltered doc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mpanies the package. The programs comprising MAGCOM are: MAGCOM.EX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FILE.EXE and DLFILE.EXE - 3 programs in all. ULFILE.EXE and DLFILE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called by MAGCOM.EXE when you choose to upload or download fi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ing they don't use any memory unless file transfers are in prog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rees up memory upon completion of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COM is very easy to use. Basically, all you need to do is 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COM.EXE, ULFILE.EXE and DLFILE.EXE in the same directory, mak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he current directory, then run MAGCOM.EXE - you'll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thing you need to know by hitting your F1 key for help. You can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ly place the file MAGCOM.ICO in that directory if you wish to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ustom icon for MAG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COM is complementary. We sell multi-node OS/2 BBS software, our special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all we ask in return for your use of MAGCOM communications software,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call our BBS to see the power of Magnum BBS software for OS/2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voice (or write or Fax) to request information on Magnum BBS soft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at you consider Magnum BBS as your choice of BBS software when you'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y to purchase an OS/2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is a trademark of International Business Machin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is a trademark of Hayes Microcomputer Products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Robotics is a trademark of US Robotics Corpo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ech is a trademark of MultiTech Corpo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soft is a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num BBS is a trademark of Gilmor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S/2 is a trademard of IBM and Micr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0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COM Communications Program for OS/2                               Page  1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COM's Initialization File (MAGCOM.DAT)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COM reads your initialization file to send your modem the pr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ation parameters. This file is MAGCOM.DAT and will be created if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not exist. To alter this file, simply load it into your text edito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the necessary changes. Note that when MAGCOM creates this file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es a 2400-baud modem. You'll need to change the baudrate and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parameters with your text editor accordingly. Baudrates ar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justable for each of the 200 phone numbers you can store in MAGCOM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ing directory (MAGCOM.PHO). If you wish to create the MAGCOM.D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self or modify the existing MAGCOM.DAT file, you'll need to suppl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Keywords an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:    MultiTech 224E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:     9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1:    AT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2:    AT $BA0 $SB9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3:    AT E1 V1 S0=0 M1 &amp;E1 &amp;E4 &amp;E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:   CO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: 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ITS: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BITS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MODE: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SFLOW: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DEM: keyword will accept up to an 80-character text line (inclu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DEM: keyword) describing your modem as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UD: keyword is the baudrate at which your modem will be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. For modems that accept a higher DTE (computer to modem) speed than D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odem to modem) speed, you'll want to set this value at the highest DTE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handle. In the above example, the MultiTech 224Eh modem is a 2400 bau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but can accomodate a DTE speed of 9600. Another example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Robotics dual standard modem which is a 14400 baud modem bu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modate a DTE speed of 19200 (38400 if used with a coprocessor card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rtic or Digiboard in conjunction with the proper driv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IT1:, INIT2: and INIT3: parameters are modem startup strings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accomodate a text line (including the keyword) of up to 80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robably won't need to use all three fields but just in case you d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are available. Note that some modems such as the Multitech 224Eh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accept initialization strings of up to 40 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SET: keyword holds your modem's reset string (usually AT Z)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up to 80 characters in length (including th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VICE: keyword defines the serial device that you wish MAGCOM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t starts up. The parameter is usually COM1 or COM2, however, i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pt any valid serial device name (ie: AUX0, AUX1, COM8, \\SRVR\SERIAL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RITY: keyword can accept one of five possible parameters: N (none),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ven), O (odd), M (mark), or S (space). Usually, this setting is N (n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0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COM Communications Program for OS/2                               Page  1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COM's Initialization File (MAGCOM.DAT)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BITS: keyword can accept one of four single digit nume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(5, 6, 7 or 8). Usually this is 7 or 8. Most BBS's and dial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es ar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OPBITS: keyword can accept one of four possible parameters (0, 1, 1.5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2). Usually, 1 is the nor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ENMODE: keyword accepts a parameter of N (nonshared) or S (shar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ual value for a multitasking operating system such as OS/2 is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nshared). If you choose S (shared), you run the risk of another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ing the comport at the same time MAGCOM is and loss of data into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the comport, along with other unpredictable results can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TSFLOW: keyword accepts a parameter of Y (yes) or N (no). The us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ter here is Y (yes) which indicates that hardwrare flow control 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. If you specify N (no), unpredictable results can occur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Xmodem-1K, Ymodem, Ymodem-G or Zmodem to upload files with.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Y (yes), make sure your modem initialization string(s) (INITx: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 your modem's command to tell it to use CTS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0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COM                                                         Page  2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COM supports several special keystrokes which tell MAGCOM to do some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. These special keystrokes can be an AltKey combination (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X&gt; means to hold down your Alt key and press X). &lt;PgUp&gt; means to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ey on your keyboard labeled PgUp, and &lt;PgDn&gt; means to press the key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keyboard labeled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ever you press one of these special keystrokes, your screen will us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, and you'll be presented with a prompt 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0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COM                                                         Page  2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A&gt; ASCII send/capture or Cancel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press your &lt;Alt-A&gt; key, you will get a prompt asking you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[S]end a file to the remote computer via ASCII transfer, [R]ecei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from the remote computer via ASCII transfer, or [C]ancel a curre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ASCII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choosing [R]eceive, you will be prompted for a filename. From this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(or until you choose &lt;Alt-A&gt; again with the [C]ancel option), ever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receive from the remote BBS or type to the remote BB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ured to the filename you supply. You can review this file anytime l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with your text editor, or print it on the printer. If you specify PRN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name, everything will be routed to your printer instead of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NOTE: Binary file transfers (see &lt;PgUp&gt; and &lt;PgDn&gt;) will be ex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being captured to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choosing [S]end, you can send any ASCII text file up to a remote BBS.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where this would come in handy might be if you were to ent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with your text editor, and upload this message in response to (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essage) on a remoter BBS. It would be like typing a message while on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remote system, but instead of typing, it sends the character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0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COM                                                         Page 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C&gt; Change Priority Class/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allows programs to change their priority level and class. Typical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 program starts, OS/2 assigns priority class 2, level 0 t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The priority clas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Idle Time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Regular Time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= Time Critical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= Foreground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in each priority class, you can have 32 levels (0-31). Level 0 be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est, 31 the highest. Thus, the default priority of 2,0 (class 2, level 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'regular time class', lowest level of tha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ange priorities, simply press &lt;Alt-C&gt; and you'll be prompted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class and level. To change to class 2, level 15, for example, answ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with: 2,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Idle time class (class 1) is not recommended in a commun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Regular time class (class 2), all levels (0-31) are gener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ptible. Time Critical class (class 3) is only recommended when ru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cpu-intensive programs such as compilers or spreadsheet programs do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nsive calculations at the same time you're running Mag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0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COM                                                         Page 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D&gt;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aling directory is brought to your screen when you press the &lt;Alt-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. The dialing directory is self-explanatory. Basically, the di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can hold up to 200 entries. Each entry consists of 7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Number: this is a 3-digit number ranging from 001 to 200. You need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leading zeros to supply an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of Host System: This field holds up to 35 characters describ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ost system you'll be calling for this entry. The first entry in MAG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already been completed for you with the description and phon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lmore System's Magnum BBS system (nod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telephone number: This field holds up to 25 characters describ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telephone number of the host system. Acceptable characters here are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u 9, A thru Z, and the following characters (without the quotes): ",-*#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he comma character (,) represents a 2-second delay to most mod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yphen character (-) is merely for readibility and is ignored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terisk (*) and pound (#) characters have special meanings to cer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phone systems. The letters of the alphabet (A thru Z) will be trans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appropriate digits by MAGCOM, therefore, telephone numbers 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404-HI-MODEM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field is the Parity field (see PARITY: keyword in the prev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for a description). Whatever is supplied here will overri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ITY: supplied in the initialization file when you choose to dial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, and will remain in effect until it is overriden by a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in another entry you choose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field is the Databits field (see DATABITS: keyword in the prev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for a description). Whatever is supplied here will overri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ITS: supplied in the initialization file when you choose to dial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, and will remain in effect until it is overriden by a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in another entry you choose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field is the Stopbits field (see STOPBITS: keyword in the prev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for a description). Whatever is supplied here will overri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BITS: supplied in the initialization file when you choose to dial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, and will remain in effect until it is overriden by a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in another entry you choose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field is the BaudRate field (see BAUDRATE: keyword in the prev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for a description). Whatever is supplied here will overri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RATE: supplied in the initialization file when you choose to dial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, and will remain in effect until it is overriden by a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in another entry you choose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0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COM                                                         Page  2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E&gt; Echo On/Off (full duplex/half dupl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pressing your &lt;Alt-E&gt; key combination, you will toggle echo to/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/off. Usually, BBS's will echo back every character you type - i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, echo should be OFF. If you can't see what you're typing, MAGCOM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what you're typing to the screen when you toggle echo back ON.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seeing double characters of each key you type, you should toggle ec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. Each time you press &lt;Alt-E&gt; it toggles (reverses) the current stat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cho. In other words, if local echo is ON, pressing &lt;Alt-E&gt; turn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. Likewise, if local echo if OFF, pressing &lt;Alt-E&gt; turns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0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COM                                                         Page 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H&gt; Ha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assionally, you'll need to manually disconnect your modem from a h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. For instance, if you're online to a remote system and can't fig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how to disconnect from it, or the remote system seems to be "locked u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on't disconnect you), you can disconnect manually by pressing &lt;Alt-H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lose the modem port and reopen it. If your modem does not resp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is, you will either have to look in your modem's user manual to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you can add to the initialization strings to get it to respond, o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have to manually turn your modem off. Usually, &amp;C1&amp;D2 parameters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included in one of your initialization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0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COM                                                         Page  2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P&gt; Set Lines/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COM can take advantage of your display's capability of displaying up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 lines per screen page. Simply press &lt;Alt-P&gt; to choose a new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your display is capable of displaying, say, 25, 28, 43 or 50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screen, then entering any value in response to this promp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n the nearest capability that your monitor offers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f you enter 68 lines/screen, MAGCOM will change th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lines/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0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COM                                                         Page  2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Q&gt; and &lt;Alt-S&gt; (XON and XOFF)  [Resume and Pau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COM can send XON (resume transmit) and XOFF (halt transmit) to whate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st you're connected to. Simply put, XOFF tells the host (BBS) to ha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mission until you instruct it to resume with an XON instru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&lt;Alt-S&gt; key combination will send an XOFF instruction to the hos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the &lt;Alt-Q&gt; key combination will send an XON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Sending an &lt;Alt-S&gt; (XOFF) to the host will stop the host from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ssion of text, however, the modem on the host may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characters to you until its buffer is clea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XON and XOFF are reserved for ASCII (text) mode. Your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configured to treat XON/XOFF characters as data (ignore the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binary file transfers will f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0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COM                                                         Page  2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R&gt; Review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COM stores all incoming/outgoing characters (except for binar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s) in a circular buffer of about 16K. By pressing &lt;Alt-R&gt;,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 what's in the buffer, clear the buffer, or write the content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 to a disk file. When you press &lt;Alt-R&gt;, you will be looking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0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COM                                                        Page  2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X&gt; Exit MAG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pressing your &lt;Alt-X&gt; key, MAGCOM prompts you as to wheter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the program or not. If you type Y (yes), MAGOM will end, otherwise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ype N (no), MAGCOM will return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0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COM                                                        Page  2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gUp&gt; Transmit Binary File to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press your &lt;PgUp&gt; key, MAGCOM will prompt you first for an up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to use for sending a file to the remote system, the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you wish to send. Usually, you'll first tell the remot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file you'll be sending and the protocol you'll be using to send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. You must choose the same protocol with MAGCOM but the 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n't necessarily have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a blank for either prompt, MAGCOM will return back to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rmal)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a protocol and filename, MAGCOM will call the ULFILE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(expected to be in the same directory as MAGCOM.EXE) to transf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with. You'll see the copyright information and the file will be s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file is finished being sent, MAGCOM will return to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bort the xfer by pressing &lt;Ctrl-X&gt;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0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COM                                                        Page  2-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gDn&gt; Receive Binary File from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press your &lt;PgDn&gt; key, MAGCOM will prompt you for a down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to use for receiving one or more files from the remote system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hoose a Single-File protocol (Xmodem, Xmodem-CRC, Xmodem-1K), MAG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rompt you for a filename to store the received file in. If you cho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atch protocol (Ymodem, Ymodem-G, Zmodem), MAGCOM will immediately be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ransfer, and the names of the files you'll be receiving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be sent to you by the host system. Whatever protocol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to receive files with, it must match the same protocol that you'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sen for the host (remote) system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if you're connected to a host system which sends the auto-z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quence, MAGCOM will recognize this and begin the transfer for you..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n't bother pressing your &lt;PgDn&gt; key. Magnum BBS host systems will 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o-zmodem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a blank at any prompt, MAGCOM will return back to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rmal)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COM begins the transfer by calling the DLFILE.EXE program (expected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ame directory as MAGCOM.EXE) to trasnfer the file with. You'll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pyright information and the file(s) will be received.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 completes, MAGCOM will return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bort the xfer by pressing &lt;Ctrl-X&gt;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you've downloaded a file with Zmodem and you get disconnec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ddle of a transfer, or the transfer aborts for any reaso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all the remote system again and start the same Zmodem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but choose the [R]ecoverZmodem option instead of [Z]modem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ause the transfer to resume from where it left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host sends an 'auto-zmodem' sequence, MAGCOM will recogn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nd handle it for you (you needn't bother pressing &lt;PgDn&gt;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num BBS systems send the 'auto-zmodem'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0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Online with a "Magnum BBS" System                              Page 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're online with a "Magnum BBS" System, MAGCOM will let you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keys when using the ANSI message editor or NotePad facility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num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, Down, Right, Left ARROW keys... Moves cursor 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me&gt; ............................ Move to beginning of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d&gt; ............................. Move to end of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s&gt; ............................. Insert a space a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el&gt; ............................. Delete character a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PgUp&gt; ....................... Move up (back) on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PgDn&gt; ....................... Move down (forward)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&lt;PgUp&gt; and &lt;PgDn&gt; keys by themselves are reserv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ting a binary file transfer and are therefore not used in the ANS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editor. Use &lt;Ctrl-PgUp&gt; and &lt;Ctrl-PgDn&gt;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0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                                                          Page  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using MAGCOM communications software for OS/2. Your feed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is program is welcome. Simply dial our BBS with it and leave u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(or [C]omment to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0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