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: Archive filename is BJ262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Jack Version 2.60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C) Copyright 1992 Robert Fortune.  All Rights Reserv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CBOARD 14.x and 31 line DOOR.SYS file compatible BBS Game Do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are unsure whether you ha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lackJack BBS game door you may call eithe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boards and check to see if you have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Greek Isles (718)424-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- Genuine Intel 14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Tony Koloki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New York City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PC ToyShop Information Exchange (503) 342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- 300 -&gt; 38.4K baud rat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: Adrian 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Oregon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 a file search use BJ*.ZIP as all future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BJ as the first 2 characters of the BlackJack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August 3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claimer &amp; Cred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ither Lopaka('s)/Nuioka Productions nor Robert Fortune shall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for any damages, loss of data or any other los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ult of using this software.  The user by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FULL responsibility and liability for use o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, losses etc... as a result of this software.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ade to ensure that this software is free from 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s been thoroughly tested before releas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ckJack BBS Game Door 2.60B Copyright (C) 1992 Robert Fortu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Professional Development System 7.1 (C) 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Source Copyright (C) Todd Miller/Computer City USA 1989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C)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(C)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THIS DOOR WILL NOT WORK WITH ANY BBS THAT USES THE BNU OR X0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FOSSIL DRIVERS. Sorry. RAF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d Miller: For his QBX LIB -- DS40BPDS.LIB (Doorsource 4.0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Technologies BBS (919) 294-1770 - Todd Miller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"The GARF" Davis for his ANSI card deck and that ESC[K t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Kolokithias (The Greek Isles BBS: (718) 424-1696 - New Y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ll that unzipping, installing and beta tes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rio Quezada for suggesting this door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Negron for the good suggestions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hanks to all!  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shareware. What that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he SysOp can try it out to se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a 30 day evaluation period you ar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author (that's me!) $10.00. That's right! Only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operators (SysOps) may distribute this program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's original archive condition and contains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 in the official release as listed below.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ng software for a service fee, the amount of this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exceed $6.00 for shipping/handling/packaging charges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may not be distributed as part of another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ress written permission of the author. It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y modified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 circumstances are you permitted to de-compile, rever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gineer or otherwise tamper with this program. (if you have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why not write your own programs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try to modify any of the enclosed ANSI screen fil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tempting to some, these files have been custom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f you modify them in any way it will likely screw up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e door. So leave them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IMPORTANT * : If you are using a prior version of this doo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old BJ.DAT file then unzip this archive over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you have been using. Sorry but after thinking it ov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it would be much better to change the file format th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door. You will also need to run the INSTALLB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-create the BJ.CFG fil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BS game door of the classic card game, BlackJack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you will need to be running BBS software capable of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CBOARD.SYS , 31 line DOOR.SYS or Bulletin Board System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or monitors the carrier so that if a user hangs up whil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, the door will close all of its files and clean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 and then return control back to the BBS system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or is not limited in any way! What you have is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y functioning door.  I do not like programs that ar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m sure many others feel the same way. But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not register this door. If you like it and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after the 30 day trial period you are asked to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.00 registration fee. This will help to ensure that futur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(s) are develo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offs are 1 for 1. That is, if you bet 100 dollars and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win 100. "Natural" blackjacks are payed off at 2 for 1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f you bet 100 and get a "Natural" blackjack on your first 2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n 200. Double down doubles your bet and thus if you w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the amount of your doubled down bet. That is if you bet 10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down and then win, you win 200. If you lose the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bet you lose 200. You cannot double down if you've been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2 cards or if you do not have the funds in your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your current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ve card Charlie rule is reportedly most pop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eastern United States. Basically it stipulate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draws 5 cards and his hand is 21 or under 21, h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s the hand. The dealer cannot win via a 5 Card Charl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should also be noted that this game only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aler or player to draw 6 cards per hand. This is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 and may be improved upon in a future version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ackjack game loosely follows John Scarne's rule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"private" game of blackjack.  As of this version (2.60B)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to split a hand.  I may add this option in a futu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consideration aside, this game plays a decent game of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 sincerly hope you enjoy it as much as I do. 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ing this game can have an impact on if and how this gam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pdated. All that said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Scarne On Cards By John Scarne. ISBN 0-451-16765-1. U.S. $5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aid let's move alo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Jack Version 2.60B Installation and usag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Door requires user systems to have ANSI capability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have ANSI.SYS and try to open the door they will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ust have ANSI capability and returned to the ho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put the files in this package into your BBS 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ory. These are the files you should have after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ackjack game do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INSTALLB.EXE     (Run this program to create the required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BJ.DOC           (this .DOC file you're read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FILE_ID.DIZ      (description file for PCB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README.NOW       (Important INFO for prior version 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BJ.EXE           (Main BlackJack game do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 BJACKG           (ANSI color opening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BJINSTG          (ANSI instructions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 CARDDECK         (ANSI Deck Of C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ucessfully installed this BlackJack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afely delete the top 4 files (provided you have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Jack archive file for backup purposes!). Thi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isk space shoul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files you will need to create 2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first is a simple .BAT file that will bring th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up when a user selects it from your door menu. It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  (provided this .BAT file is in the same DI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 door programs.) Otherwise include the complet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.xxx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.BAT file(s) (i.e. BJ.BAT ) to run BlackJack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Example #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PCBOARD.SYS 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e LOCKED:XXXXX option if you have your com por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DO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nd line in this .BAT file will start up the BlackJack gam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BBS software that this door supports is PCBOARD or DOOR.SYS. I h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uture (near?) to add support for other BBS interfac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.) Nowadays there are also programs such as DoorMaster (C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low you to run PCBoard (C) doors on a non-PCBoard board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n option worth checking out if you're running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PCBoard or your BBS system software cannot create a 31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will bring the BBS software back up after a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ckJack door. See your BBS software manuals for specific inf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bring up your particular BBS software after a door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J BJ.CFG PCB121       - for PCBOARD 11.8/12.x  with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rt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PCB122       - for PCBOARD 11.8/12.x wit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rt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PCB14        - for PCBOARD 14.x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DOORSYS      - for BBS software that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 line DOOR.SY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WILDCAT      - for Wildca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 line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:xxxxx               Locks the modem at the speed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xxxx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KED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=n                      Lets you change the IRQ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=&amp;Hnnnn                Lets you change the addres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 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2                        Forces the PS/2 IRQs and addresses,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ways t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               Runs the door locally. Good for try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installing the door on your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if the door meets your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EP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file is also very easy to create.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BJ.CFG  Here is a sample of what i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GAMES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this file run the INSTALLB.EXE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B    [Press ENTER ke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Enter in your BBS interface file name (PCBOARD.SYS or DOOR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 Then the name of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Then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 Then your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 Then the amount of time you want to allow users to be able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per day (a time of 15 minutes is suggested). The maximum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is 59 minutes playing tim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Then whether you want the 5 Card Charlie Rule to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YES or NO to this ques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's it! The resulting file should have PCBOARD.SYS ,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first line of the BJ.CFG file.  (Include the full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interface file (i.e. PCBOARD.SYS, DOOR.SYS, etc...). i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terface file is not in the same directory as the BlackJ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the name of your BBS. Then your first name. Then your last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time limit that will control how long eachday a user can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. Again, 15 minutes is suggested. Then whether the 5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lie rule should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in mind that any user may open the door as many times a d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like. The door will give users time to play based o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ime you specified in the BJ.CFG file or the amount of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eft for the day. If you specified say 15 mins playing ti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y and say they only have 10 mins left for the day accor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setup, the player will only get the amount of time the BB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having left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time you run this door it will create 1 addition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ed  BLJACK.DAT  This file keeps track of the players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score and when they last played the game. All thi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displayed on the high scores screen.  That'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this door or to run it locally just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 BJ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door locally so you can try it ou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Be sure all the files in this archive ar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voke this command and that you have created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you may wish to zero out the Player's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this simply delete the BLJACK.DAT file.  All players wh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from that point on will begin anew with a scor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nknown at this time whether any player can w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 billion dollars playing this game.  Should a player's win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approx. 2.15 billion, it would cause the door to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maturely.  If this should happen simply delete the BLJACK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players will begin anew with a 1500 dollar stake.  I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should periodically delete the BLJACK.DAT file to give latec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ame a fair chance of competing with playe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for a much long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of the host's game keys will work when a user/call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for some reason you need to assist a caller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the game you can play until they understand how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your ESC key also will work while a player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hould the need arise you can press ESC at the b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ing the caller out of the door. Not a nice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may prove 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at said, I hope you enjoy this door and support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r copy.  Remember registration is only $10.00!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 it's expensive to run a BBS which is one of the main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s so reasonably pric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$10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West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York, N.Y. 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there be any updates to this door you will recieve 2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$10.00 registration fee.  All you will have to do i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pdated file and install it. I hope to add support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interface file formats soon as well as more features.  La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ert Fortune  July-September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hould you encounter any problems or have a ques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 regarding this program you may leave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FORTUNE on The Greek Isles BBS here in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718) 424-1696. Be sure to address your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FORTUNE.                   Robert For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*     *    END OF BLACKJACK Version 2.60B Documentation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