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me Production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       �����������ͻ���ͻ   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�           ��   �    �   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</w:t>
      </w:r>
      <w:r>
        <w:rPr/>
        <w:t>Ŀ   �       �   ���Ŀ   ��   �    �   �   ���Ŀ    ���Ŀ   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�   �       �   �   ���</w:t>
      </w:r>
      <w:r>
        <w:rPr/>
        <w:t xml:space="preserve">Ľ�   �    �   �   �   �    �   �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</w:t>
      </w:r>
      <w:r>
        <w:rPr/>
        <w:t xml:space="preserve">;   ��������ϻ  �        �   ������   �   ���;    �   �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        �  �        �            �            �   �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 xml:space="preserve">Ľ        �  �   ����͵   ����Ŀ   �   ����Ŀ   �   �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�����������</w:t>
      </w:r>
      <w:r>
        <w:rPr/>
        <w:t xml:space="preserve">½  �   �    �   �    �   �   �    �   �   �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        �   ���</w:t>
      </w:r>
      <w:r>
        <w:rPr/>
        <w:t xml:space="preserve">;    �   �    �   �   �    �   �   �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        �            �   �    �   �   �    �   �   �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Ľ                 ����������������Ľ    �������Ľ    ���Ľ   ����Ľ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1-1992 Hans Siemons / Prime Production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do 2:51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Parabel 9:77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Telnr. +31-76-715391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ble of content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..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found in P-Chat 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arantees?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?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?  .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L-FILE  . .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Code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Color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Color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Color1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Color2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romptColor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Color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Color 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Color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Char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Char 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Esc  .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 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rompting 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screen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_NaStart 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_NaYell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_Abort 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_NoRsn 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Return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ToComment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ysop 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HBeep  . .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Exec . . . . . . . . . . . . . . . . . . 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Exec . . . . . . . . . . . . . . . . . 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xec  . . . . . . . . . . . . . . . . . . 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tart . . . . . . . . . . . . . . . . . . . . . . . . . . . .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tart  . . . . . . . . . . . . . . . . . . . . . . . . . . . .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Receive . . . . . . . . . . . . . . . . . . . . . . . . . . . . 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i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ble of content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F?  . . . . . . . . . . . . . . . . . . . . . . . . . . . . . .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F?  . . . . . . . . . . . . . . . . . . . . . . . . . . . . .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&lt;Baudrate&gt; . . . . . . . . . . . . . . . . . . . . . . . . .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Startup  . . . . . . . . . . . . . . . . . . . . . . . . . .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Busy . . . . . . . . . . . . . . . . . . . . . . . . . . . .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on ASC/ANS/AVT files . . . . . . . . . . . . . . . . . . . . . . .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on typing speed  . . . . . . . . . . . . . . . . . . . . . . . . .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on executing subprograms . . . . . . . . . . . . . . . . . . . . .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. . . . . . . . . . . . . . . . . . . . . . . . . . . . .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prompting . . . . . . . . . . . . . . . . . . . . . . . . . . . . .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language support  . . . . . . . . . . . . . . . . . . . . . . . .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-Chat Vip file . . . . . . . . . . . . . . . . . . . . . . . . . .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screen . . . . . . . . . . . . . . . . . . . . . . . . . . . . . .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of files  . . . . . . . . . . . . . . . . . . . . . . . . . . .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f screen help  . . . . . . . . . . . . . . . . . . . . . . . . . . .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keys  . . . . . . . . . . . . . . . . . . . . . . . . . .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 Remote Access?  . . . . . . . . . . . . . . . . . . . . . . . . . .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. . . . . . . . . . . . . . . . . . . . . . . . . . . . . . .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ii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ntroduction...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 P-Chat. A full featured, fast and easy to  use chatter for Remo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ystems. I congratulate you with your choice, and I think you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Chat has many little  things that make chatting easier  and more comfor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 backscrolling, cursorcontrol,  abbreviations  and so  on.  It is  a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product in constan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eatures found in P-Cha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a list of the features found in P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CII/ANSI/AVATAR compatible.  Especially AVATAR make  thing going fa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sorkey-control (Up/Down/Left/Right/PgUp/PgD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scroll (remembers the last 70 lin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/Edit possi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to inst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Qview a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breviation (can be made user or sysop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promp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 alike statusbar and keys. (Everything except alt-e work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can optionally terminate chat (Sysop's choi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anguag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w on memory.  150k is  all it needs  for a minimum  setup. Memory  hu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s bigger when using lot of abbrevi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tion files can be placed on ramdisk for faster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le to display macros with 'typing-speed' on both user and sysop-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 Zmodem start when user starts uplo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embers reason for chat from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eps track of the number of chats with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start up an  external utility before paging, allowing network  uti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, or 'noise' making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can execute  doors from within  P-Chat (Using the ALTF-keys 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lf screen help available. Users won't  even notice that you're in  de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need of help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ility to leave message to the sysop when the sysop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version  will  have  the possibility  to capture  your  chat, Eliz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  and  probably  a build-in  ra-alike  user-editor.  And 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that you can 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Guarantees?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guarantees are given. It works like  a charm on my system, and tho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testers.  All Compu's are still alive and kicking here, but hey, that'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system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Chat has  been tested on  Remote Access  and SuperBBS systems  using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and multi-line setups  with different kinds of environments, like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y DOS, under DESQview  and using different networks. Due to the  fa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 users may  use  beta-versions, the  beta  is  tested by  load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ering?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Chat  is not  free,  it is  distributed under  the share-ware  concept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at  you if have evaluated the  program for a reasonable period of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ay about  a month, give or  take a few  days), and you  like it and wis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sing it in  the future, you  must register. RegistRation fee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igh,  only 15 US-dollars,  20 DM or  20 Dutch  Guilders (or more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P-Chat is worth more  than that). If you like  to register, please 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registration form, and file-attach it  to me (or upload the form to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). German  users may contact Peter  Hampf (2:240/11) and  USA resident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Dave Overton  (1:203/988). Pay in the way  you prefer (options  ar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ration form) and I will send your key to you by crash-Netmail (Fi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arabelnet only, German and American users only Fidonet,  and you ar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l my BBS for  the key). If you don't have  a CM system, or don't hav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#  in  on of  the  previous  mentioned  nets, the  key  will  be send 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does *NOT* bring up any extra  features. It only changes the  To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of the  screen  (saying that  you  have registered  P-Chat).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OES* give you the  right to use feature beta-versions, and may  be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P-Chat betatest  echomail  area. All  this because  I personally  h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pple,  and irriware a  lot and  still feel having  to give registered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extra. And since quite a few people like  running the lates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cided to  do it this way.  Please note that you  are no betatester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's! You have the right to use the latest beta that was made public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ice is only for  noncommercial use. Commercial licenses  are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e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oftware developers may contact me about swapp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upport?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is given  through the RA_UTIL  and RA_SUP.028  (Dutch) confere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 netmail. Any questions, bugreports and so on can be send to me,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 glad to  look into  it. Direct  them to: Hans  Siemons, 2:512/149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77/1000.  German users  may  contact  my German  support/registration  n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registrations, bugreports  and suggestions to Peter Hampf, 2:240/1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users may direct their stuff to Dave Overton, 1:203/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hook  on the P-Chat beta echo, available at  the betat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s and some register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nstall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 all P-Chat  files in  some directory  on your  harddisk (P-Chat.exe,  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.ABV and P-Chat.Ctl), and install it  as a type 7 menuentry.  Just call 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.exe in it (there is  no need for any  batchfiles or so). You can u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ptions at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        Force chat.  When  P-Chat is  started  up  with this  parameter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is asked  and the chatscreen will show up immediate.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f you execute P-Chat  from a Alt-Fkey or  when inst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-Chat as external chatter in RAConf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&lt;Path&gt;  for  telling  P-Chat  the  configurationfiles  (P-Chat.CTL  and   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.ABV) are located  somewhere else then in the P-Chat 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 a ramdrive to speed up the startup of the cha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        Allows users to break of the chat when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K&lt;NR&gt;    For getting your registration key to P-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&lt;Where&gt; For telling P-Chat  not to use the Remote  Access logfile to do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ing to. Specify  a full path and  name here, and P-Cha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y to dump it's informa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parameters can  also be found  in the P-Chat.CTL  file. They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so that you can  start up P-Chat faster if you  like the default se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gs.  (Ahrum, at first  there was no CTL  file and  I made these parame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dn't feel like deleting the code again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TL-FIL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-Chat.Ctl file  contains some  info  for P-Chat  like colors  and  so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a list of commands you can use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RegistrationCode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egistrationCode 23712347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is  where  you can  give  up  your registrationcode.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this code after registering P-C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de is for the  current, the previous and all future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-Chat. If prices go up, your key is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ysopColo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opcolo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be  the color, where the characters  typed in by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displayed with.  (You can find out  what those numbers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ooking  in  your  dos-manual. You  can also  look  at the 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sample P-Chat.CT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UserColo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: UserColor 10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be the  color, where the  characters typed in by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PromptColor1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romptColor1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be the color, where the question of  the 'Reason for Cha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will be display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PromptColor2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romptColor2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 will be  the color,  where  the edit-part  of the  'Reas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' prompt  will be display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AutoPromptColo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utoPromptColo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be  the color,  where the name  prompts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when using auto-prompting in non-splitscreen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NamesColo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amesColor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be the color, where the names will  be displayed with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plitscreen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howColo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howcolo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be  the color, where the 'sysop  wants to show  you som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g'-sentence will be  displayed with when using auto-prompting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plitscreen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hellColo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hellColo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 be the color, where  the 'sysop  shelled to dos'-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with when using  auto-prompting in non-split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PromptCha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romptCha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be  the chaRActer, which will be used as a space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edit-part of the 'Reason  for Chat'  prompt. Please cons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users when changing this  character or change the Prom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NamesChar &lt;Color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romptCha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will  be the character, which will be used to  fill up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ame display in splitscreen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User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is keyword is  found, the user is permitted 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u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is  keyword is  found, abbreviations are  active at  star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about abbrevia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Auto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uto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 this  keyword is  found, autoprompting  is active  at star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about autoprompt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pli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pli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is keyword is found,  splitscreen chat is active  at star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about splitscreen c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F_NaStar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_NaStart F_NA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 sysop  is not  available  for  a  chat,  during startup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/ANS/AVT file will b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F_NaYel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_NaYell F_N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e sysop  is not available for a  chat, after the paging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/ANS/AVT file will b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7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F_Abor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_Abort F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e sysop has  aborted the page, this ASC/ANS/AVT  fi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F_NoRs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_NoRsn F_NOR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 the user  enters no  reason for chatrequest,  this ASC/ANS/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b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Hangu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Hangup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 hanging up with  alt-h, this ASC/ANS/AVT file  is show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CtrlReturn &lt;Phr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trlReturn `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pressing CTRL+RETURN  this phrase is shown.  It can be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 smiley  behind a sentence or whatever.  Two CR's are add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leading spaces type them using the 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8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ReasonTo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easonTo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is  keyword is detected,  the reason  for the chat  is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users commentfield,  together with the number of cha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user. You can press F6 in  Remote Access to have a look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croll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croll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is keyword is  detected, having scroll-lock 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 in the  userfield. This  is the  same as  specifying  the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NoSysop &lt;flag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Sysop 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e sysop is  not available, this  flag will be set.  If h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hen  this flag  is reset. Originally  it was  made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Message to the sysop routine, but maybe you can use it ;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 (it's a shame to throw away such beautiful code ;-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24H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24H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is keyword is  detected, CTRL-B (beep) will also work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hours on the sysop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 Page 9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PageExec &lt;Programname +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ageExec c:\sb\blast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 program will be executed  after the user  has entered a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aging is allowed. Use it to let your soundblaster blast aw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you like.  After executing this  door, P-Chat will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laying the normal page-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AlwaysExec &lt;Programname +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waysExec c:\network\sendmsg.exe "*F *L is pa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program will  always be executed when  a user attempts  to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Use for a network util or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EndExec &lt;Programname + 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ndExec c:\4dos\keystack.com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This  program will  be executed just  before P-Chat  returns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ysopStart 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opStart This is your sysop breaking in for a ch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e  sysop initiates a chat,  the sentence  behind this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hown  as if  it were  typed. More  entries of  this keywor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 P-Chat will pick one out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UserStart 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Start This is your sysop respon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When the  user request  a chat  and the  sysop responds  to it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 behind  this keyword is  shown as  if it  were typed.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of  this  keyword are  allowed.  P-Chat  will pick  one 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ZReceive &lt;Path&gt;&lt;ProgRAmname&gt;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ZReceive C:\PROTOCOL\DSZ.COM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As soon as a user starts uploading  using Zmodem while you're in  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,  P-Chat  will  detect this  and  executes  the  program beh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receive. I suggest something like DSZ or Supe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AltF? &lt;Optional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tF1 c:\protocol\dsz.com sz *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Use these  keywords (AltF1, AltF2 ...  AltF10) to  override the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AConfig. The #  (Show ASC/ANS/AVT screen) is also support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(exit with errorlevel) is not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hiftF? 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hiftF1 Sorry, have a voice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Use these keywords (ShiftF1, ShiftF2  ... ShiftF10) to type 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macros.  You  can  display  them  using  Shift+f1 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f10. They are shown in typing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also another  way of showing  them, and  that is b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 till  Ctrl-F10. The only difference  is that  whe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key combination  the sentence is 'typed'  ;-) by  the user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ve great fun with thi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Scroll&lt;Baudrate&gt;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croll24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Use  this  to define  the  number  of lines  to  scroll during 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  (AVATAR will always  scroll one line  at the  time)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baudrate. If you  haven't defined the baudrate for say 4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, it will take the  number of lines from the baudrate just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UseronStartup 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onStartup The user is yell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At  startup P-Chat  will  create a  useron  file with 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: UseronBusy &lt;Sent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onBusy The sysop is chatting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  : During chatting P-Chat will  create a useron file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ote on ASC/ANS/AVT fil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ASC/ANS/AVT files support  the Remote Access textfile codes. (they 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in your  Remote  Access documentation).  The  ASC/ANS/AVT files 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 your Remote Access system, textfile  and the directory where P-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s in. Put them  in your language textfile directories for multi-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n  P-Chat! Sample  screens are  included in  the P-Chat 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ote on typing spe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acros  are displayed  on the screen  just as  if they  were typ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the simulating  of errors (and the chance  that those errors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ote on executing subprogram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Chat supports the following parameters in the 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= User's baudrate (0=lo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 = Location+name of Comman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G = Ansi, 0=nope, 1=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L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 =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 = Port number (0=lo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 = User's record number in USER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 = Time limit for curren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Y = Yell after execut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the last one  deserves a bit  more attention. I  made it  because when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something from within  P-Chat it  can take a while,  and this way 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 was taken by the short beep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bbreviation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bbreviations are  active, and as soon as  a word has been typed tha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abbreviation list,  it will  be replaced  by the  replacement wor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ence (up  to 200  chaRActers long).  Abbreviations  are placed  in the  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.ABV file, which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take in  mind, that no  empty lines are allowed (For  speed reasons)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P-Chat.ABV is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 make abbreviations  user, or sysoponly.  Look in  the sample  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.ABV for some fun ;-) and serious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can be toggled on and off by using the ALT-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3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few 'default' abbreviations included, here'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 Help for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User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Sysop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BB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Version of P-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Promotion of P-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S First name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U First name of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verride them when you include them in the P-Chat.AB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utoprompting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utoprompting is  active, the username is displayed  as soon as  he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(Only in non-splitscreen chatmode).  Autoprompting can be toggl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ff by using the ALT-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ulti language support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es not mean  that if you  type English, the output will  be Swahili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 ;-).  I have  just  putted all  strings  that the  sysop  sees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asciifile, the  P-Chat.LNG files. Those LNG files MUST! resid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language textfile  directories. You can also place th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 and  ascii screens  that  P-Chat  can show  in  those  language tex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's. Some sample P-Chat.LNG files are included for three langu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he P-Chat Vip file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guess we all have  some people who are good friends,  or big enemies..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where the  P-Chat vip file  comes in, the Very  Important/Irritating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. In this  file you can specify different page-songs for various peo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will know  that a certain  guy is yelling, just when  hearing the tu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f  course specify an empty  page-song when 'Irritating' ;-) par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used... You will be yelled in pure silence ;-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handy thing in the Vipfile, is that you can specify certain users 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owed to page you  24 hrs a day. If such a special person tries  to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utside the paging hours, he will be asked if  paging is really necessa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so, the paging will consist of 3 short bl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note...  I guess  you have all loads  of page-songs around,  but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... Try to request SONGS.ARJ at my system, which  contains about 40 so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d by Bart Burk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plitscree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-Chat has  quite a  nice splitscreen  chatter. You  have FULL  cursorcontro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possibilities, backscroll and so  on. It uses AVATAR codes if poss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peed things up a great deal. Keys supported  are the cursorkeys, Pg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, Insert, CTRL-Y (Clears  the current line, does *NOT* scroll  other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). When using ansi, scrolling of  the screen will be with  a adjustable (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) number of lines at  a time, using AVATAR it will scroll with  1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time. Please  take in mind,  that when inserting, words simply  scro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, and are *NOT* WRAPPED.  This is done for speed reasons, because 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 is not  an editor,  but  a chatter  with 'reasonable  comfortable'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screen can be toggled on and off by using the ALT-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iewing of file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essing  ALT-V you  can show  text-files to  the user. When  no pat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 it will look  in the  remote access  textfile directory,  the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ystemdirectory and the current  directly. When no extension  is giv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VT, .ANS and .ASC file are automatically search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TAKE IN MIND THAT MORE-PROMPTING CAN MESS UP AN ANS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Half screen help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pressing ALT-K  in splitscreen chatmode,  the sysopfield  is fil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  While watching the help, the user can type on,  and you can see what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yping. As  soon as you  start typing again, the  sysop-part of 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s to  it's  original state,  and  chatting  continues as  like 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ed. NOTE: DON'T  PRESS ESC TO LEAVE THE  HELP SCREEN! P-Chat  will re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keys as if the  helpscreen was not showed and will exit when you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! Note: you may press ALT-K more than once to get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Wipe scree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Alt-W will  result  in clearing  the screen  (It  will also  clea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croll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mote Access key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remote access keys, except  ALT-E work also  (the user  editor is plan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future version). One key is pressed automaticly: ALT-C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Non Remote Access?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ocumentation has quite a Remote Access flavour. SBBS users can of co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2R from In Fase Productions to get things working  on their systems.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request S2R here 23hrs a day). Users of other bbs-systems that can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rInfo1.DEF  are also capable  of using P-Chat, only  they miss  out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specific code. They  must define a environment  variable DOR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points to the dorinfo?.def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rinfo=c:\qbbs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bs' that can only create a dorinfo1.def, you can  also set an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DorNode which must contain the line-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(c) 1991-1992 Hans Siemons / Prime Productions 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hank You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sh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ard Faasen, for  writing RADU, a  great door-writing unit which  took c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communications,  and for  implementing and  changing some  of the  RA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for better  interfacing with P-Chat. P-Chat  would not exist  if RA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d not  exist! Also for your irritating comments  about the documentation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y WP 5.1 wil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Hampf, for your  *BIG* enthusiasm regarding  P-Chat, acting as a 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and  registration node, the german  textscreens and just  being a n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e Overton, for acting as American support and registr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Betatesters, Richard Faasen, Gerrit  Mak, Sandra Nooren, Peter  Smink, H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Vor, Peter Hampf and Narda Van Mazijk. Thanks for risking it all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ed users,  they have  let me  know that  P-Chat deserves 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, and thanks to them you are  watching at this new version!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this team of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lso want  to express  my  thanks to  some  users, Tobias  Gasser, Wilf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tjens and  Willem van  Pelt. They  have been  very helpfull  in fixing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! (I am sorry if  I did not mention you, those  are the names that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o my mind at this m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m and to a lot of people for suggesting features, and  kissi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e ;-) saying that P-Chat is the bes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-Chat v1.20                                                       Page 17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