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K as a WINK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 is a door for the Opus CBCS.  WINK provides you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QWK mail format.  It is very tightly inter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us, making it easy to set up for you and easy to op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INK cost?  The same as my other Opus programs OBUL, OA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KALOG.  Nothing.  WINK is free software in the Opus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nd please report any "features-of-ill-repute"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gistration option mentio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major features found in WI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something added to this lis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Opus 1.1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line/multita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any com port vi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remo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stand alone if last login w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messag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oor/drop file needed, pulls info from Op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privileges &amp; locks for are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privileges &amp; locks for ed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s for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s adding messages to read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vate message posted in public area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s can be task numb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s echotos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all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download autho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can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ine scent with no greas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.HIS     - release history &amp; quick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11.EXE   - the Opus 1.1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17.EXE   - the Opus 1.7x/1.8x/1.9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.CFG     - quick sta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_CFG.DOC - docs f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package that contains only 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the last release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.HIS for quick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WINK for the first tim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some releases, then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to your Op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the appropriate EXE version to W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WINK.CFG and follow directions lis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n Opus menu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UTSIDE  Normal  "WINK" = DOS c:\opus\w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to rock-n-roll (Rush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quick start CFG file requires that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, and DSZ be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send a monetary donation to the author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a special version of the WINK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plaque proclaiming your register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express attention in submitte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enhancements that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beta releases of new versions and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o it that WINK development contin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ment of future generations of Cool 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a registration program to au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at warm fuzzy fe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NK, send not more than US$25.  Be sur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ption from the list below and includ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variable from the SYSTEM SECTION of your Opus BB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used as the registration key. 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QWK control file that is sent to you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placed on your registration plaque.  I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, please include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Keith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shipping option, be sure to include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passwords, phone numbers, add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options are many.  Please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uencode and emai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your 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ttach to y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your ne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 to your bb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login/password/filearea with upload privileg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your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ed your c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Micro Magic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1 205 830 2362            /  \  Can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USR DS - HST/V32bis        \__/  this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     WINK                       [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37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ysop@umagic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   203 Creek Trail, Madison, AL, 3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M:      34 44 18 N / 86 35 19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 will always be available on Micro Magic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e requested with the magic name WINK,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ecutables.  You can also request WINK for specif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us with magic names WINK11 &amp; WINK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WINK will always be a 3 digit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will be X.Y.Z and the archived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_XYZ.??? where X, Y, &amp; Z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major change, if you use this EXE you MUS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according to th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- new features, you can use this EXE without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, but to use the new features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 according to th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- bug fix, simply replace the executabl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 read the Opus PRM file for much of its informa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ystem, you will have multiple PRM files.  For WINK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old where the PRM file is located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US environment variable or with the -PRM 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where WINK looks for files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WHERE WINK LOOKS FOR FILES"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specified with WINK that contains a # or #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such that the # or ## is replaced with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umber.  If these files are not found, the nam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exclude the task numbers.  If task number is decima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NK##.CFG would be WINK0A.cfg, then WIN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one of these modes, WINK places &lt;bbsid&gt;.QWK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ooks for &lt;bbsid&gt;.REP there too. 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PRM file or from the WINK -tmp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 reads the LASTUSER record, so running STANDALONE will ru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were logged on.  Use OPUS -K if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record to b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essage area is limited to 10 characters.  In Opus 1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characters of the message area name are used.  In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x, the first area name definition in the CTL file is used.  Opu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this area name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1)   AREA   0001   Me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2)   AREA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Me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K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PUS environment variable pointing to 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    : path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m    : path to bbs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    : directory containing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stus : path to LAS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us   : directory of opusroot (echotoss &amp; lastus for 1.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mp    : directory for temporary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    : path to win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r    : path to wink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US and !-opus, form opusroot from OPUS by stripping 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!OPUS and -opus, form PRM from opusroot plus 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PRM, look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LASTUS, 1.1x uses opusroot &amp; 1.7x looks in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TMP, look in PRM, append WINKx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SYS, look in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x looks for SYSTEMxx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x looks for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CFG, look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USR, look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.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x - in opu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x - pulled from 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##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.......user configuration for packer &amp;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toggle area #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.......toggle flag for area #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P flag supported for Personal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.......list availabl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#.......list available message areas start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......list select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#......list selected message areas start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.....download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......override area flags, download only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.......override area flags, downloa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.......upload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........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.......goodbye and logo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.....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.....registration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......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.CF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K_CFG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.US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this file. 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can edit it by hand to an extent. 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a record in this file.  This record is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WINK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of-packer-menu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of-protocol-menu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#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#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#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UL    - Generate a .BBS file that presents a menu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is based upon a list of bulleti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ysop.  Any bulletins which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user last visited, are mark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for Opus 1.1x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LOG - Archive a log file with date embedd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OLOG9210.LZH would be my Opus log for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of 1992.  This program also has a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automate weekly functions. 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pus, 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WAP  - In Opus 1.1x message &amp; file areas are t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SWAP will allow you to swap between are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 information independently of one an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Opus 1.1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menu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exclusion of certa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anguage using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ast read pointer on ex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option to set/reset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ed NEWFILES gene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EEK privs/locks for private in public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area number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s that match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Pointers not updated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K tear line may be missing from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format does not have a way to include Fido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re is no support for net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O HUMOR IMPA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oticon is a small figure (icon) comprised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note and emotion.  Many emoticons depict a face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ilt your head (or monitor) to the left (or right).  The "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moticon representing a winking face, to denote 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sarcasm, and such.  So there you h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