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Copyright 1992 by Keith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is is the CFG file for WINK 1.0.0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Micro Magic, 205-830-2362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203 Creek Trail, 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idonet 1:37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Internet sysop@umagi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format is:  VARIABLE [separator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Where separator can be tabs, spaces, or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ALUE must be one word,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current VARIABLE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bbsid, newfiles, news, logon, log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phone, location, striphighasc, stri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following VARIABLE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BBSID - up to 8 alphnumeric charaters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is bbs (*** REQUIRED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= u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LOCATION - City,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Madison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PHONE - telephone number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= (205) 895-0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LOGON - if specified, this file is sent to the user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displayed when the user starts his/her QWK mail reader,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a welcome or greet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= x:\log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LOGOFF - if specified, this file is sent to the user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displayed when the user exits from his/her QWK mail read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contain a goodbye message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= x: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NEWS - if specified, this file is sent to the user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made available as a menu option within the users QWK mail r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can contain special announcement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= x: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NEWFILES - if specified, this file is sent to the us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ypically made available as a menu option within the user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reader, it can contain a list of newly available files sinc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las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&gt;&gt;&gt;  It MUST be named 'NEWFILES.DAT'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= x:\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STRIPHIGHASC - strip high-bit from text of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highas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STRIPTAG - strip tag lines from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a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If any of your packers or protocols ar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n you MUST have the COM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defined.  This variable should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f your COMMAND.COM file.  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more information.  A typical syste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following line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'PACKER'  menu text for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PACK'   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UNPACK' 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Use %1 as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2 as filename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example:   PACKER =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PACK   = c:\bin\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UNPACK = c:\bin\pkunzi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=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= pkunzi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=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= 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= lha 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=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= arca %1.ARC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= arc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'PROTOCOL'  followed by menu text fo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SEND'      command to downloa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RECEIVE'   command to uploa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Use %1 as the file length (valid on s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2 a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3 a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4 as the filenam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NOTE:  %1 is not yet implemented, currently passed as '0'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example:  PROTOCOL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SEND     = dzx port %3 speed %2 handshake both pa12000 sx -c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RECEIVE  = dzx port %3 speed %2 handshake both pa12000 rx -c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= DSZ port %3 speed 19200 handshake both pa12000 sx -c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= DSZ port %3 speed 19200 handshake both pa12000 rx -c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=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= DSZ port %3 speed 19200 handshake both pa12000 sx -k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= DSZ port %3 speed 19200 handshake both pa12000 rx -k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=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= DSZ port %3 speed 19200 handshake both sz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= DSZ port %3 speed 19200 handshake both r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