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PCPCHEK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log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water, OK 7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program dated 3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 Revis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 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bble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PCPursuit exchang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luded in this file PCPCHK6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 was prepared in order make it easy to check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e if it could be accessed by PC-Pursuit. 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CHEK.EXE   Program to check phone exchanges for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PC-Pursuit.  This is the main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EXCH.DAT   The data file which PCPCHEK needs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based on the July 22, 1992 lis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s downloaded from the Net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BILD.EXE   Program to build a new version of PCPEXCH.DAT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 lists as they become available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ecessary to edit the lists slightly and to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.LST in order to make them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.LST      This is a copy of the July 22, 1992 exchang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edited for input to the PCPBILD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cluded here for purposes of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CHEK.DOC   The file you are now reading, which describ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 To run PCPCHEK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PCPCHEK.EXE and its data file PCPEXCH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rive/directory, then enter PCPCHEK. 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in you will be prompted for the Area Code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change you want to check.  Th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itself.  You may test as many exchang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-entering the Area Code.  Enter a null string (C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ve to a different Area Code.  Enter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ea Code terminates the program.  For each ent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ld whether the exchange is accessible through PC-Pursui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, you get dialing intructions.  Response time is ver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ata file is read in, because the data ar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the search method i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  The data file, PCPEXCH.DAT, is in binary form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ximize speed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new version of the data file PCPEXCH.DAT from the latest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ed list of exchanges, you must edit the list to make i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described below, rename it to EXCH.LST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CPBILD.  (Use a text editor which does not inser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le, but uses only ASCII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 of EXCH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 read in blocks, with each block strictly formatted.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missible between data blocks, but not within them. 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Asterisk (*) in column 1 followed by 5-letter PCP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(extra trailing stuff in this 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Two numbers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the number of phone digits which must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regular phone number (e.g., 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area code plus phone number (e.g., 202-555-121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1 + area code + phone number (e.g., 1-202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is the number of exchang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(Note that this number is provi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exchanges in the original list,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it into this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The area code located at the left margin, followed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5 exchange numbers separated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any number of lines formatted like Line 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, until the specified number of exchange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lines except the last in the block must be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any number of extraneous lines between block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character in the line is NOT an asterisk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in column 1 is the signal that a new block is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must conform to the specification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multiple data blocks for some cities, in o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area codes.  For example, there are thre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shington, D.C. (DCWAS), corresponding to area codes 202, 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703; New York City (NYNYO) has area codes 212, 516, 718, and 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list of exchange data, EXCH.LST,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BILD.EXE program, which then produces the PCPEXCH.DAT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ain program PCPCHEK.EXE.  Since the version of PCPEX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here is based upon the most recent (July 22, 1992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, there is no need to regenerate it until a new lis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.  In order to keep the programming time down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ignore a few very exceptional dial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rea Code 916 (accessible via CASAC -- Sac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8 digits (e.g. 1-555-1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irregular situations it will be necessary for the PC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ploy methods other than this program to check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modes of access, where they occur, are hand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(For example, if the 201 exchange is ent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310, both the CALAN and CAGLE access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) In all ordinary cases the program provide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way to determine accessibility of an exchan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ursuit, limited only by the degree of accuracy o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ed as a source of reference.  It is offe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and efficiency in using PC-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