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(02/2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X now appends the file extension it is assuming to the pat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out an extension.  That is, if you enter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X -V D:\COM\ULDL\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found a file named "FRED.ZIP", UX will now app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".ZIP" to the end of the filename "FRED"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n to PKUNZIP.  This is useful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s that do not use the decompression progra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, such as .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creased the maximum number of compressed file types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15.  May be useful if you have compressed files with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(like .QWK files) that you wish to be supported. 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l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Revised and expand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UX now only looks through the records in UX.CFG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when it scans for files, instead of going through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y've been actually configu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(02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X will now allow you to specify a pathname for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you want to use.  Where before you need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programs in your PATH in CONFIG.SYS, now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th in which to find them in UX.CFG, and UX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 there.  Note that if you specify a path, UX will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vironment PATH for the programs if it doesn't fin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you gave it.  By specifying a directory for you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save time that would be wasted while DOS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UXCFG now accepts two command line options.  The first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he path and/or filename of UX.COM.  Thus, if you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.COM to GNORT.COM you should use GNORT.COM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XCFG.  Likewise if you moved UX.COM to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The second parameter is an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UX.CFG, and/or a path in which to find it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are required, and if you do not specify ei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function as before, assuming UX.CFG and UX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(04/14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ource code for UX now comes in another ZIP file insid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 ZIP file, called "UXSOURCE.ZIP".  This is to make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 who don't plan to u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Updated, revised and otherwise cleaned up the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may now use the asterisk ("*") as a wild-card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.  Before this was not allowed, but in version 3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th wild-card extensions are treated as if they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t all.  UX will also interpret an extension of ".???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name had no extension at all, but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understand a file extension for the compress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xed wildcard and regular characters.  (Example: "FILE.Z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understood by UX's filename interpreter, but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.*" and "FILE.???"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serting question marks ("?") as place-holders in unused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.CFG is no longer necessary.  So, if you only have 4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for which you are configuring UX, your U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have four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hanged the maximum number of compressed file types that UX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7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Updated the version number of UXCFG so that in thi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s, it will match that of the current version of 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 (09/1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anks to Dean Brunette at the Network 23 BBS (415) 355-7162;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here UX choked on filenames which began with a perio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\FILENAME.EXT".  UX will now correctly interpret this as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directory, rather than the filename/extensio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hanged LHARC view command from "v" to "l" in the default U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ere, in earlier versions, UX would only perfor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on matching compressed files of the first typ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w look for compressed files of all type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the files FILE1.ZIP, FILE2.ARC, and FILE3.LZH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current directory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X -v ..\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X would perform a View operation on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 (08/18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hanged the program name from UXARC to UX, and removed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erm "archiv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justed the number of compression types which may be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o 7, and changed source code to make it easier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rograms suppor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Removed the ability to pass any command line options or fla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ecompression program in favor of unifying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mmands may now be used with programs such as LH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standard MS-DOS command line switches ("-" or "/"). 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only support the View, Test, and Extract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hanged the "not supported" field for the file "UX.CFG" from "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?" to avoid confusion, since "nil" would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under the previous version.  UXCFG.COM now requi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include the dot (".")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more comprehensive documentation and thi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copyright notice to comply with Borland's "No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Agreement", on the inside covers of the Turbo C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.COM, and all support programs, documentation, and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entirely in the public domain -- the only right I re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program for profit.  You may not do this;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Major source code re-write for bet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(07-30-89)   --  Not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Bux fix when dealing with LHARC.  UXARC was not prefixing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line option passed to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program.  Since LHARC doesn'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for command codes, this caused errors when pa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(07-26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the ability to configure the program to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programs, or different names for the program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pass a default option (extrac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extractor, for programs such as LHARC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support for DOS wildcards to be passed to U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(??-??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irst BBS release of UXAR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