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D.COM  -  Fast Change Directory ver 2.0   by Ron L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hange Directory (FCD), when first run,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NFO.FCD in the root directory of the default/selected driv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FCD to work.  Later, if you change the names of, re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directories, you will need to rescan the drive so FCD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s 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D /R                 Rescan the current driv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 C: /R              Rescan drive C:'s directories, change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D C:DO /R            Rescan drive C:, change to drive C: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next directory that contains DO in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 OUT                Change to the next directory that contains OU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you run FCD for any give drive, you do no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parameter, FCD will automatically see that it need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 file (\DIRINFO.F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works for sub-strings of directories, not jus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ame.  E.G., on drive C:, you have a directory called PASC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D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D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D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 you want, as long as it can find it as a sub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question.  Note, however, that in some cases, it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that you did not intend to change to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, you hav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URBOC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URBO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URBO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URBOC\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y    FCD OU   because you want to change to the \TURBOC\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t will not do it.  It will change to \TURBOC\SOUR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fits the search string (OU in SOURCE) and comes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.  However, if you simply repeat the same command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find the NEXT occurance of your parameter, so in the examp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then go to the OUTPUT directory.  Also note that FCD re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on, so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C\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C\SOU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C\SOUR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C\SOURC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 you execute FCD, it will change to SOURCE1, and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from there, to SOURCE2, then to SOURCE3, etc., until i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round to SOURCE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find this program of use, call this BBS and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c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vi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Robotics HST Modem (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5)-784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ail for Q, #11.  I will be interested in your opin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