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R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OX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ay not be listed in advertisements, catalogs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which describes 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OX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 TEXT EDITOR WORD PROCESSOR SHAREWARE ASP BRIEF QEDI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BOXER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TXT and BOXER.EXE, please compress these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OX320.ZIP eg, where 320 denotes version number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adds full support for Ultravis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rge screen text modes.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to enable editing of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lso: a pop-up multi-scale r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ime and date strings int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racters for inser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SCII table.  Many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also been added. 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Undo, extensive marked block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full mouse support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, compilation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etc.  Dr. File Finder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 for feature, BOXER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xt editor available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: undo, macros, mouse, menu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text editor with 512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full mouse support, 28/43/5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macros, WP and more! 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512-level Undo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configuration, 28/43/5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multiple files and window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word processing, and on-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Rated "BEST" by D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 (ASP)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level undo, full mouse suppor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video modes, multiple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pull-down menus, column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keystroke macros,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xt sensitive online help. 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 searches with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swap for DOS shell, graphic drawing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find mating parenthetic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 sort, total, average, fill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, detab.  Dr. File Finder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 for feature, BOXER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xt editor available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BO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  for feature,  BOXER is the BEST Shar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r. File Finder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y nearly 20 years of using and programming comput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 great  deal  of  time  looking  at  text editors. 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 editor that felt right to me....I'm 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fect text editor,  but  in  my  search  I've  f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that comes as close as any commercial eff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Barry Nance,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ER is one of the most useful text editors I've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of that  the  quality  of  shareware  these days m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at of commercial software in many categ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tan Veit, 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he best Shareware text editor available.   Ou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 the  number  of  features in this package giv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classification  of  'text editor'.   Definit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QUALITY.  Nothing quite lik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ennis Scarff,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stinguishes BOXER from a  host of other text edi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-to-date design,  complete with mouse support 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 and its versatility...It  is  an  excellent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ichard O'Reilly, Los Angele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DE and QEdit watch out!  There's a new contender for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alled BOXER.  ...the undo command is outstanding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class editor at a reasonabl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OXER Text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Text Editors 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(above &amp; manual, 1 free upgrade  S&amp;H: $6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lso receive a bonus program: "Lefthand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credit 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384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vid R. 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X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458-3230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03-924-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242,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NGES.LOG for a full listing of changes made in rec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