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                       L          AAAA 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                        L         A    A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eeee  eeeee     L         A    A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   e  e   e     L         AAAAAA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v   v   eeeee  e         L         A    A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v v    e      e         L         A    A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v     eeeee  e         LLLLLLL   A    A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er Printer Overla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P LaserJe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93-01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LAY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, 1991,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(OVERLAZ.DOC v3 93-01-1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MAGES . .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HEADS  .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BBER STAMPS  .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 . . . .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S  . . . . . . . . . . .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 . . . . . . . . . .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Over_LAZ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and files comprising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Over_LAZ software programs.  Hern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erves the right to make changes, addi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o the Over_LAZ Collection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the Over_LAZ collection is a "shareware progra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provided at no charge to the user for evaluation.  F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o share it with your friends, but please do not giv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ser-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NTINUE TO USE ANY OF THE OVER_LAZ FILES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OF $25 (US), $29 (CDN) (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) TO HERNE DATA SYSTEMS LTD.   SE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.DOC FILE ELSEWHERE ON THIS DISK FOR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ver_LAZ HP uses LaserJet specific command sequences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atible with other types of printers such as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version of Over_LAZ is available for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Look for the file OVERPS.ZIP or OVERPS.EX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urite BBS or shareware reta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installation and usage instructions can be foun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STALL.DOC elsewhere on this dis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ver_LAZ IM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mage files are grouped into three categori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s (forms), rubberstamps (sometimes called 'w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'), and decorative borders.  The current files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are describ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etterhead' or form type overlay files can be used for gen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ice correspondence.  When using letterheads, the top margi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 should be set to at least 1.25 inches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quate space to print the letterhead.  Letterhead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mized for 8 1/2" x 11" portrait mode printing, but will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for 8 1/2" x 14" legal portrait as well as metric A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rait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.HP        Prints the word 'bulletin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at the top right of the page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single horizontal line, about 7" long, appr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2.HP       Similar to above, but with 'bulletin'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.HP         Prints the word FAX in 36 point Swiss bold font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2.HP        Similar to above, but prints the word FAX in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MEMO.HP     Prints the words 'fax transmittal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XMEMO2.HP    Similar to above, but with 'fax transmittal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.HP     Prints the word 'invoice' in lower case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at the top right of the page, followed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gle horizontal line, about 7" long, approx 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2.HP    Similar to above, but with 'invoice'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MEMO.HP      Prints the words 'inter office memo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MEMO2.HP     Similar to above, but with 'inter office memo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IN.HP        Prints the word 'itinerary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at the top right of the page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single horizontal line, about 7" long, appr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IN2.HP       Similar to above, but with 'itinerary'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OSS.HP       Prints the words 'memo from the boss' in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OSS2.HP      Similar to above, but with 'memo from the boss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.HP        Prints the word MEMO in 35 point Swiss bold fo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2.HP       Similar to above, but prints the word MEMO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.HP         Prints the words 'minutes of meeting' in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2.HP        Similar to above, but with 'minutes of meeting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FLASH.HP      Prints the words 'news flash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at the top right of the page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single horizontal line, about 7" long, appr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FLASH2.HP     Similar to above, but with 'news flash'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.HP         Prints the words 'notice of meeting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2.HP        Similar to above, but with 'notice of meeting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.HP        Prints the words 'packing slip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2.HP       Similar to above, but with 'packing slip'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.HP       Prints the words 'purchase order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2.HP      Similar to above, but with 'purchase orde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.HP       Prints the word QUOTATION in 36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at the top right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2.HP      Similar to above, but prints QUOTATION in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HP       Prints the word 'statement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at the top right of the page,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single horizontal line, about 7" long, appr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2.HP      Similar to above, but with 'statement'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.HP      Prints the words 'things to do today' in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se 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2.HP     Similar to above, but with 'things to do today'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.HP       Prints the words 'today's events' in lower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at the top right of the p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single horizontal line, about 7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ng, approx 1" down from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2.HP      Similar to above, but with 'today's events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d in Swiss bold outline fo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BBER STA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ubber Stamp' or 'watermark' type overlay files are optim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8 1/2" x 11" portrait mode printing, but can also be us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1/2" x 14" legal portrait and metric A4 portrait.  They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used for landscape mode printing.  Rubber stamp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in medium grey.  Regular black text printed over the rub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mp is perfectly leg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.HP        Prints the words 'circulation copy' in 5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,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ddle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.HP        Prints the words 'for comment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2.HP       Prints the words 'for comment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at the top 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.HP        Prints the word 'CONFIDENTIAL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HP        Prints the word 'copy' in 75 point Swiss bo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 at a 30 degree angle in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.HP       Prints the word 'DRAFT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FT2.HP      Prints the words 'draft' in lower case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line font at a 30 degree angle, four ti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ross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E.HP        Prints the word 'duplicate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HP        Prints the words 'file copy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2.HP       Prints the words 'file copy' in lower case Swi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font at a 30 degree angle,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across the top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.HP       Prints the word 'final' in 40 point Swiss bo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line, grey filled at the top cent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2.HP      Prints the word 'final' in 50 point Swiss bo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 at a 45 deg angle in centre of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OTE.HP       Similar to FINAL.HP, but prints the words 'f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ic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NOTE2.HP      Similar to FINAL2.HP, but prints the words 'f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ic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.HP        Prints the words 'for information only' in 4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Swiss bold font in grey at a 30 degree a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S.HP        Prints the words 'news flash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.HP        Prints the word 'original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O.HP         Prints the words 'for offical use only' in 4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Swiss bold font in grey at a 30 degree a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D.HP       Similar to FINAL.HP, but prints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overdu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D2.HP      Similar to FINAL2.HP, but prints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overdu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.HP        Prints the word 'PAID' in 45 point Swiss bold fo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grey at a 30 degree angle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T.HP        Prints the words 'PAST DUE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.HP        Prints the word 'preliminary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2.HP       Prints the word 'preliminary' in lower case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outline at the top 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.HP        Prints the word 'proprietary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.HP      Prints the word 'REMINDER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.HP        Prints the word 'restricted' in 45 point Swi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ld font in grey at a 30 degree angl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SH.HP        Prints the word 'RUSH' in Swiss bold outline fo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top center of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E.HP        Prints the word 'SALE' in 2 inch high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.HP      Prints the word 'sample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.HP        Prints the word 'specimen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RGENT.HP      Prints the word 'URGENT' in 45 point Swiss b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nt in grey at a 30 degree angle in the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zero to 10 can be used to number pages of a sh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or to number copies of a restricted or confid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.HP        Prints the numeral zero (0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HP         Prints the numeral one (1) in large, 100 po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.HP         Prints the numeral two (2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.HP       Prints the numeral three (3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.HP        Prints the numeral four (4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VE.HP        Prints the numeral five (5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.HP         Prints the numeral six (6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.HP       Prints the numeral seven (7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GHT.HP       Prints the numeral eight (8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NE.HP        Prints the numeral nine (9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N.HP         Prints the number ten (10) in large, 100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wiss bold font in grey at the bottom cent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ive border overlays draw boxes and borders of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s around the edge of the printed page.  Separat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for portrait and landscape orientations in two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: letter (8.5" x 11"), and legal (8.5" x 14")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city, the files are listed below as 'xBORD' where x is 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letter sized) portrait;  L for (letter sized) landscape; 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legal portrait; and Y for legal landscape.  For example,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PBORD1.HP produces a single thin black line box, 0.5 in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edge of the paper in portrait mode on normal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(8.5" x 11") paper.  LBORD1.HP produces an iden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, but in landscape mod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different brands of laser printers have a sl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'offset' for printing on a page.  In some c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may not appear to be physically centered on the p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y should be centered with respect to the tex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so be offset by the same amount.  (Consult your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or adjusting the printer offset, if requir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.HP      Prints a single thin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2.HP      Prints a double thin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, with the lines spa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2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3.HP 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box 0.5 inches in from the ed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per, with the lines spaced about 0.1 inch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3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4.HP      Prints a double black line (inner thick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uter thin line) box 0.5 inches in from the ed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paper, with the lines spaced about 0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4S.HP     Similar to above, but with a light grey shado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ight and 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5.HP      Prints a series of 6 medium thick line box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aced 1/4" apart, with the outer line in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 at 0.5 inches from the page edge,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density with the innermost line in black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st results, use a top, bottom,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gin setting of 2 inc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6.HP      Prints a 1/4" thick line box in medium grey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outer edge 0.5 inches from the edg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7.HP      Prints a medium thick black line box 0.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, with a 0.25 inch th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orizontal line shaded shadow to the righ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low the main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8.HP      Prints a 1/4" thick line box in medium cross ha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 with the outer edge 0.5 inch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ge 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9.HP 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ound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0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gonal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1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2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 overlapped with a single 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line box, square corners 0.8" from the ed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the pap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3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round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4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diagonal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5.HP     Prints a double black line (inner thin line, o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ck line) notched corner box 0.5 inches in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dge of the paper, with the lines spaced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1 inches apa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6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ounded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7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gonal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8.HP     Prints a single thin black line box 0.75 inch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the edge of the paper with 0.25"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ched corners, inside a 0.25 inch thick l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ey, square corner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BORD19.HP     Prints a single 0.25" thick light grey lin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75 inches in from the edge of the pap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.5" offset notched corn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Overlay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constantly looking for new additions to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If you have any ideas that others might find use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verton, ON 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incorporate your idea in a future release, we will se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