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DUCT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lets you move data between programs that norm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each other's data!  It converts reports from on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useful to the other one.  Don't re-key all that data!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port to a file, then convert it to the format you want!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 today -- with Parse-O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 POM /? at the DOS prompt for version and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EWARE 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in no way "crippled".  Registration removes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he registrant also receives some bonus freeware and sharewar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support and privileged access on our support BBS.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TAR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Introductory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User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       INF  Docu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FRM  Docu    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Docu     Order form for our shareware samp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Program  Guided tour of Pars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EXE  Program  The Parse-O-Mat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Menu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File viewer/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Data     Menu definition for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SAMPL POM  Data     Sample task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SAMPL TXT  Data     Sample task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 on the GEnie system.  Write to:  T.CAMPBE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