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by Stan M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MDX.EXE 1.3 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Description Extractor for DOS WordPerfect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X extracts macro descriptions from various DOS WordPerfect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a list of sorted macro filenames follow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Output is sent to the screen, but can also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inter.  The following macro formats have been tested: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nd 5.1 for DOS, Office 3.0 and 3.1 (Editor and Shell macr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erfect 1.1, PlanPerfect 5.1, and LetterPerfect macros.  Other WP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y be compatible as well. 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MACR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Q     EDM    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     EDM    Remove the Current File/Macro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VARS EDM    Create a list of variables a macr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PD    SHM    Print the Current Calend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PD1   SHM    Print the Current Calend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PRINT SHM    Pri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PRNT1 SHM    Pri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    SHM    Dial a Number using 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1    SHM    Dia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L50   SHM    Program Launch startup macro for 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D     WPM    Go to list files with options;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     WPM    Edit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P     WPM    Save document by overwriting/n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Q     WPM    Quit WordPerfect w/o sav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     WPM    Replace Size, Attribute,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U     WPM    Uppercase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X     WPM   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Z    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RG    WPM    Parse variable "ZIP" for POSTNET bar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     WPM    set up cad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 WPM   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      WPM    Creates columned list of charact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21    WPM    Count every occurence of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WPM    Macro to cou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OC  WPM    Names document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n the above that the files are sorted first by extens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run from the DOS command line.  The basic synta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DX.EXE [drive:\][path\]filename.ext [/h]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makes the output printable on an HP laser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suppres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ildcards in the filename.ext such as "*" an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o the screen:       WPMDX c:\wp51\macros\*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creen at a time:        WPMDX c:\wp51\macros\*.wpm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nly one macro:      WPMDX c:\wp51\macros\envelope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that start with M:    WPMDX c:\wp51\macros\m*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 file:            WPMDX c:\wp51\macros\*.wpm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utput to a file:     WPMDX c:\wp51\macros\other\*.wpm &gt;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n HP printer:     WPMDX c:\wp51\macros\*.wpm /h &gt;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n Epson printer:  WPMDX c:\wp51\macros\*.wpm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ditor macros:       WPMDX c:\office30\*.e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hell macros:        WPMDX c:\office30\*.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files with a macro format:  WPMDX c:\office30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WPMDX by itself will produc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"&gt;", "&gt;&gt;", "|" and the MORE command are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s and pipes.  For more information on using redirection,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resold in any way whatsoever, bu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as long as no modifications are made to the files.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as to the fitness or useability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scription Extractor was written in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or enhancement requests to the below CompuServe ID or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ddress.  I hope you enjoy WPMD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 M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er Haven, FL  33883-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3447,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08/26/92 Now sorts by extension first, then filename --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WP Corp. macros in the same directory such as EDM, SHM and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nd type "WPMDX *.*" the EDM's will appear first, then the SH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WP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08/18/92 Added HP printer switch.  Added switch to suppress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line header.  Added support for other WP DOS macros.  Fixe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07/24/92 Minor bug fix: stopped extraction of description when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07/24/92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07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07/0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