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does a simple patch to Word for Windows version 2.0a(tm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riginal name the product was installed with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only be used for purposes such as a person initial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ing their name or if a pc changed hands.  You may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number, the main function here is if the serial numb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ligious references for anyone it may be changed (i.e. 6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is patcher does the unencryption and recry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input.  You are limited in entering a new name to a 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na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BACKUP YOUR WINWORD.EXE AND WINWORD.INI FILE BEFORE RUNN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WWORD.EXE must be in the same directory as winword.exe and winword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winword.ini segment does not work properly, thi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d by deleting it altogether and Word for Windows(t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using the new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people who like to send money for shareware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 cause this is freeware (save your money! you already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(tm) that was expensive enoug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note:  This program should not be used for any illegally unlaw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s, especially bank hold-ups, white collar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collar crime, victimless crime, or any other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lving little animals that are f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o Wuznupp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