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DEDial(TM) version 1.2 Copyright (C) 1992-1993 DameWare Developme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ISTRA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DEDial after the 3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3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$20 plus shipping is required.  Payments must be in US dollar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US bank, and should be sent to DameWare Development, 4517 Sta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, Orange, TX 776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 and quantity discounts are availabl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rdering Information/Order Form.  When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 will be sent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DEDial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DEDial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Because of the various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nvironments into which DDEDial may be put,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