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22 - BC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pter covers numbers which are in BCD format, bo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npacked. You will probably never need to wri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8086 that need these instructions, so you can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pter because it is the only time that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or you can skip the chapter because you will never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 My advice would be to go through it anyways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capabilities of the 8086 are.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are more advanced so will be more of a challe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D stands for binary coded decimals. In their unpack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byte stands for a single decimal digit. If we tak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831974 and put it in memory, the byte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igh memory at the top and low memory at the botto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top number is not ASCII '8' (hex 38), but the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x 08). The same holds true for all the byt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, they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would we want to have numbers like this? They us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(about 2 1/2 times as much),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lower (a multiplication on the 8086 can be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slower). They are not used for scientific opera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in business for billing. In a typical billing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is entered from a terminal and stored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, the number is printed on one line of the b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dded to the total. If it were converted to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necessary to do one conversion during data ent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conversion during printing. This way, the onl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be converted is if it is used in some 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excuse for using BCD numbers is that they ar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rue that they have no rounding errors, but n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gers. Integers and BCD numbers can have the same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ical form for BCD numbers is 18 digit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an 18 digit number to a standard integer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 multiplications. That is a lot of multiplica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number. Similarly, it takes about 25 division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ut of integer form back into a BCD number.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te of time for a business situation. We keep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cimal form and use them occasionally for arithme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you would have to be crazy to use an 8086 for 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If you have a PC and use BCD numbers habitually, an 80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rocessor will work on BCD numbers at lightning speed.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estment of $175 will save you countless hours of grief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ext to impossible to do BCD division on the 8086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no longer than normal to do BCD division on the 80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eing said, just consider this chapter an academic exerci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give you the information so if the question should ar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party, you will be able to say how BCD arithmetic work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8086 numbers have the least significant digit in low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most significant digit in high memory.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and unpacked BCD numbers. In the unpacked form, each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a digit, and has a value from 0 to 9. 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their unpacked BCD encoding (in 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86149        27        961728          74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h          02h         09h            0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h          07h         06h            04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8h                      01h            0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h                      07h            01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h                      02h            0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4h                      08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stes a lot of space. Someone early on noticed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half byte is completely unused. You can cut th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mption in half if you put two digits in each byte - 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half byte, and the other in the upper half byte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 always starts from the least significant digit and g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ost significant digit. Here are the same numb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86149        27        961728          74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h          27h         96h            07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8h                      17h            46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1h                      28h            10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considerable saving in space. The 8087 (not 8086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for these numbers is 10 byte long numbers. The low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ytes contain 18 digits. The last byte is 00h if the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and 80h if the number is negative. Here are an 18 dig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number and an 18 digit negative number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byte BCD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137486298374691552           -5817264058296452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0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4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6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9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3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4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2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work with the packed BCD numbe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BC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can manipulate packed BCD numbers. There is a sub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mhelp.obj that gets a BCD number from the keyboard an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ints a BCD number on the screen. Let's do some in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1dw   ?    ; first four bcd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2dw   ?    ; second four bcd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3dw   ?    ; third four bcd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4dw   ?    ; fourth four bcd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5dw   ?    ; last two bcd digits and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variable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ets a 10 byte BCD number, prints it out in hex (with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n top), and then prints the BCD number out again.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. Printing the number in hex form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numbers look like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instructions for BCD numbers - DAA (decimal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ddition), and DAS (decimal adjust for subtraction). We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ach one on individual bytes to see how they work. Let's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_byte, 0C4h  ; half registers,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_byte, 094h  ; half regs signed, h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_byte, 91h   ; half registers, 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ax_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reg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 cx, cx         ; clear cx for cla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0               ; clear the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et_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hex_byte        ; byte for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ax              ; copy to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ush ax                  ; save 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hex_byte        ; byte for b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l,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h, bl              ; copy to b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ax                  ; restore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  al, bl              ; normal ad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ax              ; copy to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a                      ; make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x, ax              ; copy to 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how_regs_and_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gram works with both BCD adjustments and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, DX shows a signed integer copy of AX and BH show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ed integer copy of BL. A copy of AX is moved to DX ever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is performed o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dea of this subprogram is to enter hex numbers that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ecimal numbers - e.g. 65h, 78h, 08h, 29h. You can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contain A-F if you want to see what happens with b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Each half byte of a BCD number should look like a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You will notice that the actual addition is done by AD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eration is done by DAA, which assumes that you hav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wo legitimate BCD numbers, and the result is in AL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MUST be AL. What DAA does will be discuss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A instruction looks at AL as being two half byt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rom the lower half byte addition is 10 or over,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s 10 and then adds 1 to the upper half byte.{1}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if the result is 17, it subtracts 10, to leave 7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half byte, and adds 1 to the upper half byte. After i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this, it looks at the upper half byte. If the upper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 now 10 or over, it subtracts 10 and sets the carry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ture additions.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whole thing sounds a little confusing, if you look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ytes in hex, they will act in the same way as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normal decimal addition with pencil and paper excep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rries are done at one time. CF will be set if the hundre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is 1 and will be cleared if the hundreds digit is 0.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rogram a few times to get the hang of what is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When you feel confident, we'll move on to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(decimal adjust for subtraction) is similar to DAA. It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djustment after the subtraction itself. We'll us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s before, making two alterations. Where you have AD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to SUB ; where you have DAA, change it to DAS.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-&gt;  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a  -&gt;   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program, and put in a number of examples. If 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is larger than the top number, there will be a bor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works the opposite of DAA. If there has been a borrow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half byte, it adds 10 to the low half byte and subtr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from the high half byte. It then looks at the high half by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technical description is a little confusing, so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muddled up, just forget it. Here it goes. (AF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xilillary flag). The 8086 checks for either (1) the low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&gt; 9 (that is, between 10 and 15) or (2) AF = 1. AF is se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yte addition when there is a carry out of the low half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the result is greater than 16 for the low half byt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of these events has occured, the 8086 ADDS 6 to th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byte. Why?  Let 10 + x represent the result of the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x &lt; 10. We then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+ x + 6 = 10 + 6 + x = 16 +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16 is 0001 0000 (10h), the first bit in the high byte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s the effect of leaving the part less than 10 in th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byte and adding 1 (the carry) to the high half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is is exactly the same logic as in the last foot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8086 adds 60h to the high byte. This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of shifting the excess out of AL altogether. The 8086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carry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has been a borrow into it, the 8086 adds 10 to the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lf byte and sets the carry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few more examples with the program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what's happening. It will look just like what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encil and paper, except that with pencil and paper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rrow before you do the subtraction and here the borrow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afterwards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a number of possibilities with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they are. The sign of the numbers is in parenthes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is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) + (+)      (+) + (-)      (+) - (+)      (+) - (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) + (+)      (-) + (-)      (-) - (+)      (-) -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s we use are going to assume that (1) both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he same sign, and (2) for subtraction, the larger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p and the smaller number is on the bottom. There should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f the program that decides whether addi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should be used, and which number is on top.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s the addition or subtraction. We will write the first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. For now, when you input numbers, both numbers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ign, and for subtraction, the larger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. Here's the addition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START SUBROUTINE BELOW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cd_addition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_ADDRESS      EQU  [bp + 8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_ADDRESS      EQU  [bp + 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_ADDRESS         EQU  [bp +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p, 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REGS  ax, bx, cx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, TOP_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bx, BOTTOM_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i, RESULT_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9          ; 9 bytes of BCD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c                 ; clear the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       ; move and add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al, [bx]       ; add two numbers and the car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a                 ; bcd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di], al       ; store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si             ; increment po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b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add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continue_addition   ; BCD overflow if CF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overflow_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_addi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       ; sign of top addend to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[di],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REGS   ax, bx, cx, si,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bcd_addition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END SUBROUTIN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 contains the first number.  We use the carry flag (ADC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ing from byte to byte. The carry flag is cleare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addition since we don't want a carry there. The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was designed by Intel so that it would not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y flag just so we could use it in situa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 upon exiting the loop, the result was too large and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overflow. In this case we print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[di] can be stored in the same place as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The addition of each byte is completed before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byte is stored, so this won't interfer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. We assume that the sign of the result is the sig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addend. (If this goes into a working program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used if both numbers have the same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designed as a C subroutine. The calling program pus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on the stack and it has the responsibility of poppin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the stack on return from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the call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d_num1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d_num2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d_num3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_message   db  "We had overflow.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DATA ABOVE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CODE BELOW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1        ; get 2 numbers for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3        ; push addresses for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_bcd_addi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         ; 3 pushes = 6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1        ; print both numbers an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cd_nu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TER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main program. The other on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section. This program is straightforward. We get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call the subroutine, and print the number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. Try some numbers. The results you get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 of the top number and will have the same numer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as adding two unsign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traction routine is the same as the addition but we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some changes because it is 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C  -&gt;   SB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A  -&gt;   DAS  (decimal adjust for sub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_loop:      -&gt;   subtract_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add_loop  -&gt;   loop subtract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continue_addition   -&gt;   jmp  continue_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_addition:       -&gt;   continue_sub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we want to change the subroutine name a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bcd_addition       -&gt;   _bcd_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_bcd_addition  -&gt;   call _bcd_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ll these changes, run the program, but make sure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larger or you will get strang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ow have an addition routine that only works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nd a subtraction routine that is very touchy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that are put in. How can these things help us? In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lmost all we need. The only thing else we need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iminary subroutine to organize what we do. To see why we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rginizational problems, take out a pencil and paper a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dditions and subtractions. Do these with a penc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per, not a pocket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15)     +    (+27)               (+15)     +    (-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15)     -    (+27)               (+15)     -    (-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5)     +    (+27)               (-15)     +    (-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15)     -    (+27)               (-15)     -    (-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27)     +    (+15)               (+27)     +    (-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+27)     -    (+15)               (+27)     -    (-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27)     +    (+15)               (-27)     +    (-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-27)     -    (+15)               (-27)     -    (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nly four possible answers:  +12, -12, +42 and -42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16 different additions and subtractions, yet we got only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answers and only 2 possible absolute values. We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different subroutine for each one, but 16 subprogram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 of code, so it's easier to do it with 2 subprograms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ely need to order the numbers and pick the correc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the BCD driving routine. We'll get a number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get an operation, either addition or subtraction.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, when we get the second number, we REVERSE the sig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ven check what it is; plus becomes minus and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plus. What we have now is the ADDITION of two 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 We XOR the two signs. If the result is 0, they bot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ign and we can go to the addition subroutin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are different we need to subtract the smaller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. We find out which one is larger and then c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routine. It is going to take you a little ti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DATA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number   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_number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       dt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_mask     db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_message       db   "Enter either + or -.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flow_message   db   "We had overflow."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DATA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START CODE BELOW THIS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get either a '+' or a '-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sign_message    ; prompt f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ascii_byte      ; operation type in 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'+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check_for_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gn_mask, 00h      ; for XOR of bottom number 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get_second_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for_minu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'-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e  sign_loop           ; if not a minus then re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sign_mask, 80h      ; for XOR of bottom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second_numb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ge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XOR bottom sign with sign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sign_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BYTE PTR (bottom_number + 9), al   ; sign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same sign or different sign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h, BYTE PTR (top_number + 9)      ; sign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2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or  ah, BYTE PTR (bottom_number + 9)   ; differ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z  which_is_larger          ; if different,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same sign, s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result               ; push parameters and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_bcd_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          ; adjust the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print_the_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_is_larg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si, top_number + 8       ; top dig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di, bottom_number +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cx, 9                    ; 9 bytes of dig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_for_greater_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l, [si]                 ; top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p  al, [di]                 ; botto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   top_is_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b   bottom_is_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si                       ; equal, s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  d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check_for_grea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we fell through so they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leave the top number on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_is_mo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_bcd_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          ; adjust the s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print_the_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_is_mo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_bcd_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 sp, 6                    ; adjust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the_numb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print_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2 - BCD Numbers                   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outer_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gn_mask is either 00h if it is addition or 80h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. 00h XOR sign_byte will leave the sign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 80h XOR sign_byte will reverse the sign of the 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as we did in the earlier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, we sometimes change the sign of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ttom_number). In a real routine we would either have to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it when we change the sign or change the sign bac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Here we leave it with the sign change (if any) so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is happening internally. If you want to rest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you can alter the code a li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_the_numb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al, sign_mask                      ;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or  BYTE PTR (bottom_number + 9), al   ; ad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store the bottom number to its original form ASSU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RESULT HAS NOT BEEN STOR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get -0 as a result. This is a legally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: +0 = 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places where we have 'BYTE PTR'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are defined as 10 byte long object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complain if we don't put in the 'BYTE PT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if we want to use the typical 'destination, sour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for the 8086, it is built in. Here it is for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bottom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  ax, top_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put the address of 'top_number' where the result address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store a byte only after all calculations are do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rticular byte, so there is no interference from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