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8 0 5 1 F A   I n t e r r u p t   D e m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iagnostic testing and demo program I've used when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FA applications.  It comes in real handy when you need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containing the 8051FA will generate the correct interrup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uses the IO library, which is an interface to a key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unit.  Either you will need compatible hardwar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reference, or you will need to write an emulation of the necessary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or example, to  display results and read commands over a RS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these are the routines that you would need to emu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c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s the display unit, clears it, and set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0,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 out the character contained in the accumulator A. 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one column.  If the cursor was already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it's loc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cursor to the location given by the variables Row and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should be in the range 0..3, and Col in the range 0.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allocate 1 byte of space in internal data memory 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Row, and Col if you write your own I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unit used with this software is a 4 x 20 LCD unit. 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 0) is used to display the number of interrupts receiv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These numbers are single digits lis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              Interrup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IE0  fal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IE1  fal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T2EX fal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CEX3 fal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    CEX3 ris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CEX4 fal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   CEX4 ris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        CEX5 fal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         CEX5 ris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         CEX6 fal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         CEX6 ris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         CEX7 fall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      CEX7 rising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X interrupt sources can distinguish both falling edges and ris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unt for any interrupt source exceeds 10, its count is re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0 is display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1, 2, and 3 illustrate the concurrent execution of the interrup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TY fashion: from column 0, rightward to column 19, and from row 1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3.  When the display reaches the last row and column, it wraps arou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w 1 and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tarts when all the interrupt loops are "Spawned" from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spawn Test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b&gt; spawn TestI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spawn TestT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 spawn TestC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&gt; start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, b, c, d, and e will be displayed as the corresponding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CF interrupt is triggered, a number: 0, 1, 2, 3, or 4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terrupt source (0 = CCF0, 1 = CCF1, 2 = CCF2, 3 = CCF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= CC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ach of the loops is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E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IE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I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IE1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T2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T2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C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CCF0, CCF1, CCF2, CCF3, CC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T2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f, g, h, i, j, k, l, and m will be displayed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each loop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will therefore will be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 b h c j d i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of th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f, i h, k j, 0 m l, 1 m l, 2 m l, 3 m l, or 4 m 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