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.COM determines the CPU and NDP models in use.</w:t>
        <w:tab/>
        <w:t>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istinguish from each other any of the following CPUs and ND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6, 8088, 80186, 80188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7, 8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reports on faulty 8086/8088s.  Such a CPU is fault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interrupt immediately after a change to the SS regi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dicates you have a faulty CPU, you might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new 8088 costs abou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so check on the system board's NDP switch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ND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4 Thoreau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 2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469-8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