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 Int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 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y release of DOS32 V1.2 a lot of people were asking for bas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 programming. If you already know what a selecto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obably no need for you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you know all about the 8086 ( or a 386 in real mode ) archite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know about this fantastic protected mode stuff. I'll start of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think real mode on the 386 is like driving a car that is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ar. There is the potential of a lot of power but i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t really degrades the 386 processor and was not designed t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is mode. Even the Intel data book states  "Real mod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set up the processor for Protected Mode 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GMENTATION OF THE INTEL 80x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a block of memory that starts at a fixed bas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t length.  As you should already know that *every*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PU requires both a SEGMENT value and a OFFSET valu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value is the location relative to the base address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value contains the information for the segment. I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very basically how this SEGMENT value is interpreted by the 80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parameters of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tected mode this SEGMENT value is interpreted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real mode and Virtual 86 mode. The SEGMENT values are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ors". You'll see why when finished reading this file. So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egment register you are loading it with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is word length and contains thre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1       Request Privilege level        ( just set this to zer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2          Table Indicator        0 = Glob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Loc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 DOS32 does not have a Local Descrip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so always put a zero in 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3..15      The INDEX field value of the selected Descriptor t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ndex value points to a descriptor in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GLOBAL DESCRIPTOR TABLE  (G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Descriptor Table ( GDT ) is a table of DESCRIPTOR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. The address of this table is given in a speci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global descriptor table register. There always must be a GD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 because it is in this table whe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ESCRIPTOR ( stored in the GDT ) contains the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segment. It is a description of the segment.  Each Descriptor i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long and contains many different fields. I'll explain the fields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eld  ( stored in bits 3..15 of any segment register )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o use for the type of segment wanted. So the only seg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use are the available descriptors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what to access location 012345h in your data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old that the descriptor for your data segment i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6 in the Global Descriptor Table.  Assume that the Glob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as already been set up and built for you  ( example, as in DOS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eed to load a segment register (SS,DS,FS,GS,ES)  with a valu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select (or index ) descriptor number 6 of the GD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address with a instruction that will use th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register must be loaded with the following three fiel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Privilege level ( Bits 0..1 ) = 0 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Indicator ( bit 2 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( bits 3..15 )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ax,000000000110100b      ;load DS with the selector val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ds,a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yte ptr DS:[ 012345h ],0     ; Using the DS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386 has hardware for a complete multitasking system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ypes of descriptors available in the GDT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. You don't need to know about all the different descripto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in protected mode. Just the info above is enough. 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program in protected mode is what descriptors a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re the selector values of these descriptors.  Also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ment may be need to be known. See the file DOS32.DOC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groups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DE/DATA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for any code an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YSTEM descriptors are used for th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386. These type of descriptors will never ne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a code and dat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            description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              SEGMENT LIMIT 0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9               SEGMENT BASE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                 (A)   accessed bi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.43              (TYPE) 0 =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      (0)  0 = code/data descriptor 1 = system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.46              (DPL) Descriptor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          (P)  Segment Prese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.50              SEGMENT LIMIT 16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.52              (AVL)   2 bits available for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          zero for futur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            Default Operation size used by code descrip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          Granularly:  1 = segment limit = limit field *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segment limit = lim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.63              SEGMENT BASE 24..3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 2    Executable (E)     0 = Descriptor is data ty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Expansion Direction (ED) 0 = Exp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= Exp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Writeable (W)       W = 0 data segment i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 = 1 data segment is R/W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 2    Executable (E)  1 = Descriptor is code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Conforming (C)   ( I don't underst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Readable (R)        R = 0 Code segment exec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 = 1 Code segment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llegal will cause a general protection exceptio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t 13 decima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better stop here, I am confusing myself. As you can se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a segment that just it's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nly meant to be a rough introduction to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mechanism of the 80386+. I hope I did not make thi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mplicated so that you've been put off with the whole idea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ming. If you want to know more then I suggest you buy a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386. The "Intel Programmers Reference guide" is the most detail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DOS32 does *ALL* of the setting up needed f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includes the descriptors in the GDT. So you don't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stupid things like the descriptor format, selector index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s ,ect , ect.  What you do need to know are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ll the descriptors that are available to your program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can then be loaded with these known selector values.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3 descriptors ( or segments ) as described in DOS3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