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! 1.0 - ON LINE FOR 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!  is a program allowing easy access to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E! documentation. To preserve your memory resources H!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ident program and is not integrated in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uses  the E! ability to make "blind" shells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 in  the E! documentation. This way, all works as if H!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.  Once  the  program  is  terminated,  all  memory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quite easy to install 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 H!.EXE  and H!.HLP in a directory defin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dd the following line to your 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15 &amp;@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when you hit F1, H!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aturally use another key if you always want the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a  RAM  disk will enhance the loading speed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ecessary. H! is a small and compact program 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H!  is  loaded  a  main menu appears from which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direction  and  the ENTER keys (or the shortcut key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about  which  you  want  help.  You  will then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in  a  submenu. A text window will appear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 Esc to leave the current window or the current submenu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SC from the main menu to leave H! and return to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ny  error occurs a small window will appear giving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 about  the  problem.  If  H!.EXE  is  not fou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 not find in H! the full E! documentatio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on  the  most important commands and keystrok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advanced  concepts of E!, you'll hav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is utility will help you discover the capabilities of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k Philippot - 1/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