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od2  byte editor</w:t>
        <w:tab/>
        <w:t>by Doug Schafer '85   rewritten by J. E. Arkay 1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utility for making quick changes to programs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s, NOP out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 byte editor on your only copy of ANYTHING !!  Make a backu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LEMOD2 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a target filename.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hit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CGA o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MAT from DOS 3.3 beep when finished: search for Complete,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eld and change the very next byte to 07h (the ASCII code for 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7 in the ASCII field, you'll just see 'Format Complete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most programs can be changed so long as you don't overwrite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that signals their end.  It can be very useful to change help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many of which are total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most keys are shown at the bottom of the screen or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promps for new HEX record number.  All numbers ar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' here means 256d bytes.  If a .COM file is loaded,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o it starts at 100h; otherwise, the first recor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(F2 or CTRL-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F2 exits search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go through the entire file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akes 2-character bytes separated with spaces; they can be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(itive) is like Exact except letter (alpha)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ase.  You can enter special characters like TAB or line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 characters, too; but you can't enter the HEX PFX (default _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is not blindingly fast: on an 8 MHz A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2 sec to search to the end of a 220K file in Exact mode, and Case-I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about half the speed of Exact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 look for a hex byte in Exact or Case-Insens, preceed the byte with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narf_0D_0a_00  will find 'Snarf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-Insens mode, it will also find 'sNaRf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(unlike PGUP, etc) puts the cursor in the upper left corn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the entire file without worrying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use Systems mouse with the standard MOUSESYS driver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left button toggles Help (F1) and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earch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SCAN CODE TABLE you can change the 21 a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42, the scan code for F8, repea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3 do that, change the 42 to 3D; for ALT-R, use 1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Auxilliary scan codes in books like Norton'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where they are shown (in decimal !) on p.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changeable defaults are in record 0002 in the form byte=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attribute for the ASCII text display,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CII.  The byte immediately preceding it is 3Dh (the =) and the by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which is 07 for white on black) can be modified to chang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anging it to 1E will make that display yellow on blu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).  The color code is standard IBM (but different from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black</w:t>
        <w:tab/>
        <w:tab/>
        <w:t>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blue</w:t>
        <w:tab/>
        <w:tab/>
        <w:tab/>
        <w:t>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green</w:t>
        <w:tab/>
        <w:tab/>
        <w:t>6 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cyan</w:t>
        <w:tab/>
        <w:tab/>
        <w:tab/>
        <w:t>7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x digit determines the background and the second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8 to the foreground color produces their "intense" version; intens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llow, intense black i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80h to the background color causes the foreground to fla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(E=6+8 Hex) is yellow on blue while 9E is flashing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o screen, 0 is black, 1-7 is white, but for the foreground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, 01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S      Color for line numbers; default is 04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ISPLAY   Color for the HEX display; default is 06=brow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 CRSR Color for the one changed HEX digit when editing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only one digit has been changed;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0=flashing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DISPLAY Color of the ASCII par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CRSR   Color of the active cursor; default is 70=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 CRSR    Color of the cursor on the inactive field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01=blue on black (shows as an underline on Mono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  Color of the Help screen; default is 74=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BORDER   Color of the Help border; default is 1C=intense 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ACTIVE   00 for the ASCII field to be act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ed.  Change it to 01 for the HEX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HARS Default is 00, only text characters display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hen the program is loaded. 01 will show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PFX</w:t>
        <w:tab/>
        <w:t xml:space="preserve"> The character used in an ASCII search string to pre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x number.  The default is _ which is ASCII 5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hange _ to ` for example, change the 5F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.ASM source if you post this program; someone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hanges, or even lear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or wish to send me lots of money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E. Ar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timore, MD  21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