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ime/Date stam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Among the fields of a file directory are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ps of the date and time when that file wa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dated.  Like the file length, the fil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show accurate information about th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re not made available for casual chang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date/time stamps and file length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read/only information to direct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   Just as legitimate reasons for al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, System and Read/Only attributes have led t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alter them, there are at least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ate and Time stamps without re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failure to set the system date/time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of the 1/1/80 IBM birthdate plus time since boot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by date and time would "professionaliz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, FTD is at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 The command FTD followed by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pdate the Time and Date stamps for any fil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to the Current DOS Date a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e and/or Time parameters follow the "file spe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rder, that Date and/or Time will be used for th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ate parameter be invalid,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new Time stamp will b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FTD filespec [mm/dd/yy[yy]] [hh[:mm[:s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at the year may be specified as 2 or 4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nient a century from now for entering 12/21/20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the first of January 2000 can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/0.  Any part of the Time parameter which is omi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zero.  For example FTD *.* 0 will stam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directory to the current date with midn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(00:00:00).  Since 2000 will be a leap year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D LEAPYEAR.* 0 2/29/0 for stamping all default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imary filename of "LEAPYEAR" to midnight - 2/29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File Specification is the drive letter and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for the file - ie FTD d:\mainpath\nextpath\lastpath\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    Some deliberate limitations are impo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vertently restamping files which you did not int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File Specification (using *s or ?s). 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/Only files will NOT be restamped. 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mp such files, you may use any ATTRIBute chan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after restamping the Time/Date with FTD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ll NOT be accepted.  DOS and FTD are NOT so fuss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ity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D command buffer is only 42 bytes long and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rectory path File Specification with a filename an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 characters plus a Date and/or Time will corrup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y of the week which is normally supplied by FT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be "Sun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ties:   The lead-in display of FTD before begin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stamped report includes the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te being stamped.  It may be NICE to KNOW that 2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"Monday".  Should the list of files be long en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paged" so that you must press a key to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aging" will allow reading the lead-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