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seudoSam Assembler Manual Level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(c) 1986,87,88 Pseudo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seudoSam software is distributed as is, with no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will work correctly in all situations.  In no event w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hor be liable for any damages, including lost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st savings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ising out of the use of or inability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, even if the Author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sibility of such damages, or for any claim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the users reponsibility to back up all important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copyright information in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 PseudoSam Assemblers vs. other assemb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 Running the assembl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 Assembler statement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 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6  Assembler Directiv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lso known as assembler pseudo-opcodes, or pseudo-o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     ASCII charac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     Copyright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PseudoSam assemblers vs. other assemb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seudoSam(Pseudo brand Symbolic AsseMbler) assemblers confor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mon syntax based on the UNIX system V assembler syntax.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ing to this Pseudo standard, conflicts with the manufactur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ar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difference between another assembler's name and the PseudoSam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n assembler directive can be circumvented by the .opde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opdef  eject,.eject      ;defines eject to be synonymous with .ej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opdef  fcc,.db           ;fcc will now form constant characters as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;sh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A file syn.asm is distributed with the assembler with some use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x system V is a trademark of AT &amp; 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 Running the assemble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Command line switch setting and source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ing the user has an assembly language source file called foo.as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XX f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the PseudoSam assembler number is substituted for 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sembler will assemble the program foo.asm using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er switch settings. the following files will be gene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assemb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.lst   ;assembled listing shown the code conversio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; any errors that where discover by the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.obj   ;assembled object code in Hex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for a list of switch setting see the .command assembler dire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in chapter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he assembler uses the following temporary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0z0z0z0.t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1z1z1z1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iles with these names will be DESTROY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assembl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 Assembler statement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Assembler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er statements contain from zero to 4 fields as show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label&gt; &lt;opcode&gt; &lt;expressions&gt; &lt;comme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ields are optional, but they must be in this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 Labels (&lt;label&gt;) are symbolic names that are assigned the sta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of any code generated by the opcode and o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ne containing the label declaration.(see section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  Operation codes(&lt;opcode&gt;) tell the assembler what machine instr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nerate, or what assembler control function to perfor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ration code also tells the assembler what express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to complete the machine instruction or assembler direct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chapter 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  Expression requirements are set by the opcode(see the micro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facturers reference manual or the assembler directives chap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dividual opcode requirements).(see chapter 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  Comments are notes written by the programmer to explain w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s trying to accomplish. Comments generate no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section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 can be unlimited in length, but only the first eight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ed to distinguish between them.  They must conform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abel&gt;  -&gt; &lt;identifier&gt;':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identifier&gt; -&gt; &lt;alphabetic character&gt; &lt;identifier character 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phabetic character&gt; -&gt; character in the set ['A'..'Z', 'a'..'z', '.'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identifier character string&gt; -&gt; any sequence of character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et ['A'..'Z','a'..'z', '.', '0'..'9'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>abc:                  ;label referred to as abc</w:t>
      </w:r>
    </w:p>
    <w:p>
      <w:pPr>
        <w:pStyle w:val="PreformattedText"/>
        <w:bidi w:val="0"/>
        <w:jc w:val="left"/>
        <w:rPr/>
      </w:pPr>
      <w:r>
        <w:rPr/>
        <w:t>a c:                  ;not a valid lab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o:         ;label referred to as foo</w:t>
      </w:r>
    </w:p>
    <w:p>
      <w:pPr>
        <w:pStyle w:val="PreformattedText"/>
        <w:bidi w:val="0"/>
        <w:jc w:val="left"/>
        <w:rPr/>
      </w:pPr>
      <w:r>
        <w:rPr/>
        <w:t>.123:                 ;label referred to as .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ase makes NO differe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:      ;is the same as</w:t>
      </w:r>
    </w:p>
    <w:p>
      <w:pPr>
        <w:pStyle w:val="PreformattedText"/>
        <w:bidi w:val="0"/>
        <w:jc w:val="left"/>
        <w:rPr/>
      </w:pPr>
      <w:r>
        <w:rPr/>
        <w:t>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Com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must start with a semi-colon ; and are termin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n end of line or file( &lt;lf&gt;(^J) or &lt;sub&gt;(^Z) ). An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 is inserted by typing the enter or return ke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text e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    Data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Inte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constants can be specified in any of the following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Bi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'bb             ;bb=string of binary dig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'b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 Dec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'dd             ;n=nozero decimal dig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'dd             ;dd=string of decimal dig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 Oc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qq              ;qq=string of octal dig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'q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'q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'q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'q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 Hexidec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x'hh            ;hh=string of hexidecimal dig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X'h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'h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'h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'h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'h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77        ;octal number 77 = decimal 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'0101     ;binary number 101 = decimal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7         ;decimal number 77 = octal 1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'ff       ;hexidecimal ff = decimal 2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 consist of a beginning quote " followed by any reasonabl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haracters followed by an ending quote ". Control characters and dou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s " and backslash \ may not be used in strings directly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characters are included by using a special escape sequence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ssembler translates into the appropriate ASCII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Strings may not be used in expressions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hough character constants may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ape sequen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"" string containing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\" string containing 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'" string containing 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0" string containing n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n" string containing linef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r" string containing carriage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f" string containing formf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t" string containing horizontal ta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nnn" string containing the ASCII character who's code is o'n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nn are octal digit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ee appendix A for ASCII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Character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constants consist of  a single quote ' follow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haracter or an escape sequence(see above) follow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quote 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A' = ASCII character value for the letter A = 65 (decimal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\''= ASCII character value for the character ' = 39 (deci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 constants are treated as integers by the assembler and</w:t>
      </w:r>
    </w:p>
    <w:p>
      <w:pPr>
        <w:pStyle w:val="PreformattedText"/>
        <w:bidi w:val="0"/>
        <w:jc w:val="left"/>
        <w:rPr/>
      </w:pPr>
      <w:r>
        <w:rPr/>
        <w:t>are valid where ever an integer value is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A' + 1 =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ee appendix A for ASCII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Symbolic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bolic values are generally labels, but may be any identif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ed an integer value(using .set or .equ pseudo-o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special case the symbol * when used as an operand i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 denotes the value of the location counter (the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counter will have during operation) at the begi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urrent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 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expressions evaluate to integer values modulo 65536(2^16) an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in infix notation(the way you normally write them).  Opera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are grouped below in order of prece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(unary)</w:t>
      </w:r>
    </w:p>
    <w:p>
      <w:pPr>
        <w:pStyle w:val="PreformattedText"/>
        <w:bidi w:val="0"/>
        <w:jc w:val="left"/>
        <w:rPr/>
      </w:pPr>
      <w:r>
        <w:rPr/>
        <w:t>~           logical bit wise complement(not) of its operand(one's complement).</w:t>
      </w:r>
    </w:p>
    <w:p>
      <w:pPr>
        <w:pStyle w:val="PreformattedText"/>
        <w:bidi w:val="0"/>
        <w:jc w:val="left"/>
        <w:rPr/>
      </w:pPr>
      <w:r>
        <w:rPr/>
        <w:t>-           arithemetic complement, or negation(two's comple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(binary)</w:t>
      </w:r>
    </w:p>
    <w:p>
      <w:pPr>
        <w:pStyle w:val="PreformattedText"/>
        <w:bidi w:val="0"/>
        <w:jc w:val="left"/>
        <w:rPr/>
      </w:pPr>
      <w:r>
        <w:rPr/>
        <w:t>*           integer multiply (two's complement).</w:t>
      </w:r>
    </w:p>
    <w:p>
      <w:pPr>
        <w:pStyle w:val="PreformattedText"/>
        <w:bidi w:val="0"/>
        <w:jc w:val="left"/>
        <w:rPr/>
      </w:pPr>
      <w:r>
        <w:rPr/>
        <w:t>/           integer divide   (two's complement).</w:t>
      </w:r>
    </w:p>
    <w:p>
      <w:pPr>
        <w:pStyle w:val="PreformattedText"/>
        <w:bidi w:val="0"/>
        <w:jc w:val="left"/>
        <w:rPr/>
      </w:pPr>
      <w:r>
        <w:rPr/>
        <w:t>%           modulus          (result is always positive)</w:t>
      </w:r>
    </w:p>
    <w:p>
      <w:pPr>
        <w:pStyle w:val="PreformattedText"/>
        <w:bidi w:val="0"/>
        <w:jc w:val="left"/>
        <w:rPr/>
      </w:pPr>
      <w:r>
        <w:rPr/>
        <w:t>&gt;&gt;          logical shift right (left operand shifted right operand times).</w:t>
      </w:r>
    </w:p>
    <w:p>
      <w:pPr>
        <w:pStyle w:val="PreformattedText"/>
        <w:bidi w:val="0"/>
        <w:jc w:val="left"/>
        <w:rPr/>
      </w:pPr>
      <w:r>
        <w:rPr/>
        <w:t>&lt;&lt;          logical shift left (left operand shifted right operand times).</w:t>
      </w:r>
    </w:p>
    <w:p>
      <w:pPr>
        <w:pStyle w:val="PreformattedText"/>
        <w:bidi w:val="0"/>
        <w:jc w:val="left"/>
        <w:rPr/>
      </w:pPr>
      <w:r>
        <w:rPr/>
        <w:t>~           equivalent to  A or ( ~B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(binary)</w:t>
      </w:r>
    </w:p>
    <w:p>
      <w:pPr>
        <w:pStyle w:val="PreformattedText"/>
        <w:bidi w:val="0"/>
        <w:jc w:val="left"/>
        <w:rPr/>
      </w:pPr>
      <w:r>
        <w:rPr/>
        <w:t>|           logical bitwise or(inclusive-or) of two operands.</w:t>
      </w:r>
    </w:p>
    <w:p>
      <w:pPr>
        <w:pStyle w:val="PreformattedText"/>
        <w:bidi w:val="0"/>
        <w:jc w:val="left"/>
        <w:rPr/>
      </w:pPr>
      <w:r>
        <w:rPr/>
        <w:t>^           logical bitwise exclusive-or of two operands.</w:t>
      </w:r>
    </w:p>
    <w:p>
      <w:pPr>
        <w:pStyle w:val="PreformattedText"/>
        <w:bidi w:val="0"/>
        <w:jc w:val="left"/>
        <w:rPr/>
      </w:pPr>
      <w:r>
        <w:rPr/>
        <w:t>&amp;           logical bitwise and of two oper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(binary)</w:t>
      </w:r>
    </w:p>
    <w:p>
      <w:pPr>
        <w:pStyle w:val="PreformattedText"/>
        <w:bidi w:val="0"/>
        <w:jc w:val="left"/>
        <w:rPr/>
      </w:pPr>
      <w:r>
        <w:rPr/>
        <w:t>+           addition (two's complement).</w:t>
      </w:r>
    </w:p>
    <w:p>
      <w:pPr>
        <w:pStyle w:val="PreformattedText"/>
        <w:bidi w:val="0"/>
        <w:jc w:val="left"/>
        <w:rPr/>
      </w:pPr>
      <w:r>
        <w:rPr/>
        <w:t>-           subtraction (two's comple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is version does not generate relocatable code there exists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"type" of operand that can be in an expression.  So anything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divide by 0(1 will be substituted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1 = h'ffff  (two's complement notatio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1 &gt;&gt; 8 = h'00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1 &lt;&lt; 8 = h'ff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/ 2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/ 2 =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/ 0 =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2 / 1 = -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3 /-2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* -3 = -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'00 &amp; b'11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'11 &amp; b'10 =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* b'01 &amp; b'10 =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'01 ^ b'11 =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'01 | b'11 =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spaces are ignored in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6  Assembler Directi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lso known as assembler Pseudo-opco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sembler recognizes the following direct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ive  section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command    1   ;set assembly options(similar to command line op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org        2   ;set program ori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qu        3   ;equate an identifier to an expression(perman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; assign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et        4   ;equate and identifier to an expression(tempora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; assign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s         5   ;reserve storage(memory)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b         6   ;define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w         7   ;define word(16 b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rw        8   ;define reversed word(16 b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ject      9   ;form feed in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age      10   ;align location counter on 256 byte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; page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d       11   ;end of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opdef     12   ;equate an identifier with another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egment   13   ;define a memory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segment name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4   ;select segment &lt;segment name&gt; as current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ull      15   ;this is a comment stat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.command    &lt;optionlist&gt;   ;allows the programmer to set option swi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in the same manner as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(the command line is the line typed to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 this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optionlist&gt; -&gt; &lt;option&gt; ' ' &lt;optionlist&gt;</w:t>
      </w:r>
    </w:p>
    <w:p>
      <w:pPr>
        <w:pStyle w:val="PreformattedText"/>
        <w:bidi w:val="0"/>
        <w:jc w:val="left"/>
        <w:rPr/>
      </w:pPr>
      <w:r>
        <w:rPr/>
        <w:t>&lt;optionlist&gt; 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option&gt; -&gt; '-'&lt;available option&gt;</w:t>
      </w:r>
    </w:p>
    <w:p>
      <w:pPr>
        <w:pStyle w:val="PreformattedText"/>
        <w:bidi w:val="0"/>
        <w:jc w:val="left"/>
        <w:rPr/>
      </w:pPr>
      <w:r>
        <w:rPr/>
        <w:t>&lt;option&gt; -&gt; '+'&lt;available o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vailable option&gt; -&gt; 'a'&lt;decimal number&gt; ;Hex hode forma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1 =&gt; Intel Hex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2 =&gt; Motorola 19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vailable option&gt; -&gt; 'w'&lt;decimal number&gt; ;page width in columns(character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(-,+ are ignored but one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 t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vailable option&gt; -&gt; 'h'&lt;decimal number&gt; ;page height in lin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(-,+ are ignored but one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 t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vailable option&gt; -&gt; 'l'                 ;listing on(+) or off(-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if set on command line it overri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all listing controls i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vailable option&gt; -&gt; 'm'&lt;decimal number&gt; ;Machine leve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1 =&gt; 6800,2,8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2 =&gt; 6801,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vailable option&gt; -&gt; 's'                 ;symbol listing on(+) or off(-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vailable option&gt; -&gt; 'o'                 ;selects single object modu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file only(+), or multiple ob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module files(-)(one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defined segment in the program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ONLY active on command 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vailable option&gt; -&gt; 't'&lt;drive&gt;          ;specifies which drive to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all temporary files on(-,+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 ignored but one must be ther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ONLY active on command 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vailable option&gt; -&gt; 'p'&lt;drive&gt;          ;specifies which drive to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the listing file on(-,+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 ignored but one must be ther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ONLY active on command 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rive&gt; -&gt; &lt;drive name&gt;':'                ;e.g.  a:  b:  c: 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;MS-DOS</w:t>
      </w:r>
    </w:p>
    <w:p>
      <w:pPr>
        <w:pStyle w:val="PreformattedText"/>
        <w:bidi w:val="0"/>
        <w:jc w:val="left"/>
        <w:rPr/>
      </w:pPr>
      <w:r>
        <w:rPr/>
        <w:t>&lt;drive name&gt; -&gt; 'a'        ;drive a --usually a floppy disk</w:t>
      </w:r>
    </w:p>
    <w:p>
      <w:pPr>
        <w:pStyle w:val="PreformattedText"/>
        <w:bidi w:val="0"/>
        <w:jc w:val="left"/>
        <w:rPr/>
      </w:pPr>
      <w:r>
        <w:rPr/>
        <w:t>&lt;drive name&gt; -&gt; 'b'        ;drive b --usually a second floppy disk</w:t>
      </w:r>
    </w:p>
    <w:p>
      <w:pPr>
        <w:pStyle w:val="PreformattedText"/>
        <w:bidi w:val="0"/>
        <w:jc w:val="left"/>
        <w:rPr/>
      </w:pPr>
      <w:r>
        <w:rPr/>
        <w:t>&lt;drive name&gt; -&gt; 'c'        ;drive c --usually a hard disk, but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e a ram disk.</w:t>
      </w:r>
    </w:p>
    <w:p>
      <w:pPr>
        <w:pStyle w:val="PreformattedText"/>
        <w:bidi w:val="0"/>
        <w:jc w:val="left"/>
        <w:rPr/>
      </w:pPr>
      <w:r>
        <w:rPr/>
        <w:t>&lt;drive name&gt; -&gt; 'd'        ;drive d --usually a ram disk, but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e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The default options a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l: -a1 -m1 -w132 -h66 +l +s +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torola: -a2 -m1 -w132 -h66 +l +s +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.org   &lt;integer expression&gt;    ;sets the assembler location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to the value of expre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The expression MUST be evalua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on the first pass. NO FORW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REFERENC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.equ  &lt;identifier&gt; ',' &lt;integer expressio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gives identifier the valu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integer expre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&lt;identifier&gt; canNOT be redefined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lso forward references are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s long as they are resolv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second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.set  &lt;identifier&gt; ',' &lt;integer expressio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gives identifier the valu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integer expre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&lt;identifier&gt; CAN be redefined l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 in the program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lso forward references are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s long as they are resolv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second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.rs  &lt;integer expression&gt;      ;increments the location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by the value of &lt;integer expresso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effectively reserving that many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.db  &lt;expression-string 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xpression-string list&gt; -&gt; &lt;expression&gt;','&lt;expression-string list&gt;</w:t>
      </w:r>
    </w:p>
    <w:p>
      <w:pPr>
        <w:pStyle w:val="PreformattedText"/>
        <w:bidi w:val="0"/>
        <w:jc w:val="left"/>
        <w:rPr/>
      </w:pPr>
      <w:r>
        <w:rPr/>
        <w:t>&lt;expression-string list&gt; -&gt; &lt;string&gt;','&lt;expression-string list&gt;</w:t>
      </w:r>
    </w:p>
    <w:p>
      <w:pPr>
        <w:pStyle w:val="PreformattedText"/>
        <w:bidi w:val="0"/>
        <w:jc w:val="left"/>
        <w:rPr/>
      </w:pPr>
      <w:r>
        <w:rPr/>
        <w:t>&lt;expression-string list&gt; -&gt; &lt;expression&gt;</w:t>
      </w:r>
    </w:p>
    <w:p>
      <w:pPr>
        <w:pStyle w:val="PreformattedText"/>
        <w:bidi w:val="0"/>
        <w:jc w:val="left"/>
        <w:rPr/>
      </w:pPr>
      <w:r>
        <w:rPr/>
        <w:t>&lt;expression-string list&gt; -&gt;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creates a byte in the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for each &lt;expression&gt; in the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nd a byte for each ascii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in the a string.</w:t>
      </w:r>
    </w:p>
    <w:p>
      <w:pPr>
        <w:pStyle w:val="PreformattedText"/>
        <w:bidi w:val="0"/>
        <w:jc w:val="left"/>
        <w:rPr/>
      </w:pPr>
      <w:r>
        <w:rPr/>
        <w:t>7. .dw  &lt;expression 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xpression list&gt; -&gt; &lt;expression&gt;','&lt;expression list&gt;</w:t>
      </w:r>
    </w:p>
    <w:p>
      <w:pPr>
        <w:pStyle w:val="PreformattedText"/>
        <w:bidi w:val="0"/>
        <w:jc w:val="left"/>
        <w:rPr/>
      </w:pPr>
      <w:r>
        <w:rPr/>
        <w:t>&lt;expression list&gt; -&gt; &lt;expres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creates a word(16 bit) in the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for each &lt;expression&gt; in the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MOST significant byte is stored at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ddr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.drw  &lt;expression 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xpression list&gt; -&gt; &lt;expression&gt;','&lt;expression list&gt;</w:t>
      </w:r>
    </w:p>
    <w:p>
      <w:pPr>
        <w:pStyle w:val="PreformattedText"/>
        <w:bidi w:val="0"/>
        <w:jc w:val="left"/>
        <w:rPr/>
      </w:pPr>
      <w:r>
        <w:rPr/>
        <w:t>&lt;expression list&gt; -&gt; &lt;expres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creates a word(16 bit) in the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for each &lt;expression&gt; in the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LEAST significant byte is stored at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.eject                         ;causes a form-feed character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inserted in listing.(new listing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.page                         ;increments location counter to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256 byte page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.end &lt;integer expression&gt;     ;signals the end of the sourc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the optional expression, if suppli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specifies the start addres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program, and is includ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Hex object modul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of the active segment when the .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wa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.opdef  &lt;identifier&gt;,&lt;identifi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ssigns the current defini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the second &lt;identifier&gt;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first &lt;identifier&gt;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useful for renaming opcod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pseudo-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.segment &lt;identifier&gt; ',' &lt;integer expressio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defines a memory segment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used to separate memory al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nd optionally generate sep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object files.(see 'o' assemb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directive to activat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(used to seperate RAM, ROM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 ROM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the optional &lt;integer expression&gt;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dded to the location count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offset the load address suppl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in the object module. (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ffect listings addresses!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note: .code is the predefined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segment and cannot be re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&lt;segment name&gt;                ;selects the segment &lt;segment 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s the current memory seg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The location old segment location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is saved and the previous valu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newly selected segments location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is used(0 if not previously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 .null                        ;directs the assembler to trea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statement as a comment.  Usefu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nullify opcodes when used in conj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with the .opdef pseudo-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  A      ASCII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 oct hex char     dec oct hex char  dec oct hex char  dec oct hex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000  00 ^@ null   32 040  20 sp     64 100  40 @      96 140  60 `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001  01 ^A soh    33 041  21 !      65 101  41 A      97 141  61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002  02 ^B stx    34 042  22 "      66 102  42 B      98 142  62 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003  03 ^C etx    35 043  23 #      67 103  43 C      99 143  63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004  04 ^D eot    36 044  24 $      68 104  44 D     100 144  64 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005  05 ^E enq    37 045  25 %      69 105  45 E     101 145  65 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006  06 ^F ack    38 046  26 &amp;      70 106  46 F     102 146  66 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007  07 ^G bel    39 047  27 '      71 107  47 G     103 147  67 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010  08 ^H bs     40 050  28 (      72 110  48 H     104 150  68 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011  09 ^I ht     41 051  29 )      73 111  49 I     105 151  69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012  0A ^J lf     42 052  2A *      74 112  4A J     106 152  6A 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 013  0B ^K vt     43 053  2B +      75 113  4B K     107 153  6B 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014  0C ^L ff     44 054  2C ,      76 114  4C L     108 154  6C 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 015  0D ^M cr     45 055  2D -      77 115  4D M     109 155  6D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 016  0E ^N so     46 056  2E .      78 116  4E N     110 156  6E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017  0F ^O si     47 057  2F /      79 117  4F O     111 157  6F 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 020  10 ^P dle    48 060  30 0      80 120  50 P     112 160  70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 021  11 ^Q dc1    49 061  31 1      81 121  51 Q     113 161  71 q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 022  12 ^R dc2    50 062  32 2      82 122  52 R     114 162  72 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 023  13 ^S dc3    51 063  33 3      83 123  53 S     115 163  73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 024  14 ^T dc4    52 064  34 4      84 124  54 T     116 164  74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 025  15 ^U nak    53 065  35 5      85 125  55 U     117 165  75 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 026  16 ^V syn    54 066  36 6      86 126  56 V     118 166  76 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3 027  17 ^W etb    55 067  37 7      87 127  57 W     119 167  77 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4 030  18 ^X can    56 070  38 8      88 130  58 X     120 170  78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 031  19 ^Y em     57 071  39 9      89 131  59 Y     121 171  79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6 032  1A ^Z sub    58 072  3A :      90 132  5A Z     122 172  7A 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7 033  1B ^[ esc    59 073  3B ;      91 133  5B [     123 173  7B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8 034  1C ^\ fs     60 074  3C &lt;      92 134  5C \     124 174  7C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9 035  1D ^] gs     61 075  3D =      93 135  5D ]     125 175  7D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0 036  1E ^^ rs     62 076  3E &gt;      94 136  5E ^     126 176  7E ~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1 037  1F ^_ us     63 077  3F ?      95 137  5F _     127 176  7F 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 denotes control key simultaneous with charac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      Copyright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seudoSam software is distributed as is, with no guarantee that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work correctly in all situations.  In no event wil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hor be liable for any damages, including lost profi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st savings or other incidental or consequential dam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ising out of the use of or inability to use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, even if the Author has been advised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ility of such damages, or for any claim by any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tire PseudoSam distribution package, consisting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n program, documentation files, and various data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ty files, is copyright (c) 1986, by Pseudo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uthor reserves the exclusive right to distribut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age, or any part thereof, for pro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e "PseudoSam (tm)", applied to an assemb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, is a trade mark of the Pseudo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seudoSam version 1.x.xx and various subsidiary files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ied freely by individuals for non-commercial purposes.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expected that those who find the package useful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chase the commercial vers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UNMODIFIED VERSIONS DISPLAYING THE AUTHORS COPY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groups and clubs are authorized to distribute PseudoS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under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No charge is made for the software or documentation.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minal distribution fee may be charged, provided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no more than $10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The program and documentation are not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, and are distribut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