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urbo assembler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-----------------------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ED (c) 1993 Fred.asm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By Magik Manu++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is an Editor for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create an Assembler source, 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ble to compile it,Tlink i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you do with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D you may create an Assembler project : .P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why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after you have build your project you may conver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ile (if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equier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X: You'll be able to compile your source only if you have TAS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: You'll be able to link your source only if you have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or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o of XMS or more for run TASMX and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enought XMS free you'll be able to swap TED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during the Run and the DosShell commands, then TE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.5Ko in conventional memory (Takes of course more than 200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some infos about the lastest releases take a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comments and if they are unpleasant keep '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.. seriously, if you have some comments or some bugs repor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'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made inline documentation because the uses of T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, in fact if you uses Turbo Pascal or Borland C++ you ma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cals menu are availables by mouse right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figuration you may use an environment variable :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set TED=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ed will write is config file in this directory and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run Ted with som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ed Window.asm Hoo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put extension cos' Ted will place .as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arning* don't try to Run TSR program from TED because you'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has been written with Borland Pascal v7.01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, Borland C++, Turbo Assembler, TLink, and M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l.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is copyrighted by Fred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ading this doc and for using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gik Manu++ //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