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fere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aximum perform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ORNO - Interactive query for batch fil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ORNO is an interactive program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sues a message to please enter 'Y' or 'N'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.  User input will determine if ERRORLEVEL 0 o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'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