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PMAK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(c) 1990 - 3P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is a cross between the Unix MAKE and Microsoft's NMAKE utilitie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s powerful as NMAKE it does support the format of NMAK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MAK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has some advantages over other MAKE utilities in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that it will use. Unlike most other MAKE utilities which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be listed in a bottom up manner, 3PMAKE will accept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supports a DOS environment variable called '3PMAKE' of cour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can be used to set your preferred defaul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for 3PMAKE. For example the command 'SET 3PMAKE=-d' will cause 3P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ways operate in debug mode. Any command line option, or option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nvironment variabl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special macros are pre-defined in 3P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      = base filename of current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      = full filename &amp; path of current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      = full name of first depen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     = list of all 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LENT = do not echo comands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GNORE = ignore errorlevels of executing program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acros are supporte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FLAGS= -l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g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&lt; $(C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- Debug mode, shows dates &amp; times of files a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- No-Execute, shows steps without actu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- Ignore program return codes. Same as '.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- next argument is make file name, '-' means use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- silent mode, same as '.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mmand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MAKE also allows variables to be defin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MAKE CC=Clipper    would define a macro $(CC) = to 'Cli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nfamiliar with Make utilities, the job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multi-module programs. You specify (in a 'makefile' -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) a target file (say, PROG.EXE), its components (e.g. PROG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.OBJ), THEIR components (PROG.C, FUNCS.C, PROG.H), and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struct a target from its components (called dependent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PROG.OBJ depends on PROG.C and PROG.H, you c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.obj:     prog.c pr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Make finds either prog.c or prog.h to be newer than prog.obj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on is performed. The '$&lt;' is a macro which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dependent, in this case prog.c.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AME =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NAME' is the name you wish to use for this macro, and 'tex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the macro. You reference a macro my preceding it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losing it in parenthese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LAGS =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.obj:    fil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@$&lt; $(C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3PMAKE, either specify a target name, or by defaul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'topmost' in the dependenc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3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= -l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=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$&lt; $(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C) @$@ $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mak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exe:       main.obj cust.obj addr.obj errorsys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rt.obj sca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er @$*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:       main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lp:       main1.prg main2.prg main3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.obj:       cu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.obj:       add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ys.obj:   errorsy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t.obj:       rp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obj:       sca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3PMAKE prefers a downward dependency list with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 having priority and the first being the primary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MAKE is now provided with the 3PX library for Clipper and will be under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enhancement and improvement. If you are using 3PMAKE and do not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X, then you should register your copy of 3PMAKE with 3P Software, In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 and sending it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P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Kend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, PA 19152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M FOR 3PMAKE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: ________________________________________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3PM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      $10.00            Amount Enclose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r money orders should be payable to: 3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