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++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++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++ 5.1 VERSION DATED:     DEC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APRIL 4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PP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++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++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++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++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PP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the folded files, SOURCE.FLD,INCLUDE.FLD,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++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++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++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++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