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++ 5.1 MICROSOFT C/C++ 8.0 (VISUAL C++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Microsoft Compiler Use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 Using Microsoft Visual C++ (Microsoft C/C++ 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 CodeBase and the Microsoft Founda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 Building and Using a Static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 Building a GEN4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. Using Microsoft Visual C++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files listed below are supplementary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for compiler use.  In most cases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'project' or 'make' files.  In all cases,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to the batch file that shares the additional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.  For example, 'CB5.MAK' is a Microsoft mak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in operation to 'CB5.BAT', but 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Program Maintenance Utility (N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provided for Microsoft Visual C++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2CODE.BAT - Batch file for creating the CodeBase D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braries and DLLs have been built using BYTE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omplished through the compiler switch, '-Zp1'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in all supplied batch\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Microsoft Compiler Use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Dynamic Link Libraries is an important to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with Windows.  DLLs overcome some of the se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ies encountered with using normal static librari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environment.  Where a static library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to an application at link time, the DLL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at run-time.  This means that during the linking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DLL, an application's call to a function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will place only a reference to the loc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to the executable program.  It is during run-ti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found in the DLL and then executed.  This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smaller executable program, but also reduce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ndancy.  Because several programs may use the same DLL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, there is no need for multiple copies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esent  in memory.  This lessening of redundancy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important attributes of a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++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Microsoft-compile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"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".  Borland-compiled applications will not gener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but will cause program failure and memory corru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Usag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3.1 (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deBase++ 5.1 DLL and associated import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A DOS 'C++' compiler capable of creating Windows 3.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Software Development Kit (SDK), if using Microsoft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00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 DLL by an application is accomplished by 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with the DLL's import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can be compiled with several different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--provided that the following switches are 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       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Base++ 5.1 define for linking       -DS4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 Alignment                       -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 application to the DLL should include a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ile (the supplied CodeBase++ defini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AP_WIN.DEF' can be altered or used), and spec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Windows libraries together with the CodeBase++ 5.1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can be accessed in the CodeBase++ 5.1 DL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s that are documented in the manual.  Any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ed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piling and linking is successful, a Windows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duced.  This can then be ran from the Windows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'WIN &lt;file_name&gt; [parameters]'.  Please ensur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5.1 DLL being used can be found by Windows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Windows directory, in the current directory,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specified by PATH.  If Windows presents the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not find &lt;dll-name&gt;, Please insert in Drive 'A'", the D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found by Windows.  If during the execu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you receive the Windows error: 'Unrecoverab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' (a generic Windows error message), it most likely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some Windows- incompatible compile or link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at your application code is not strictly Windows compati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check you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++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Microsoft-compiled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'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sy solution is to use the medium memory model. You must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declare any pointers used to hold function return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'far pointers'.  Otherwise, the 'far' pointer being retur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will be assigned to a 'near' pointer, which assum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er is pointing to a position in the default data seg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incorrect.  See the User'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 not simply rename a DLL, lik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rmal library.  This is because the original name of the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within the DLL, and referenced by Windows when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DLL to have a different name, you must re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You may rename it by altering the '.LST' and '.DEF'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.LST' file, the name is defined right aft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s.  In the '.DEF' file, the name is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Both of these files must be similarily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a debug version of the DLL while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because the DEBUG library includes diagno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check the integrity of the CodeBase++ 5.1 internals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 when you use the non-DEBUG version of the DLL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with the DEBUG version, field values pass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4::create function are checked to make sure they are with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a good idea to write a small C++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CodeBase++ 5.1, to ensure that you understand how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compile, and link a windows application, as our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ersonnel will not provide information on how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Windows Application.  Programming in Microsoft Windo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llenging task, and should be learned before learn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deBase++ 5.1 in a Windows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Using Microsoft Visual C++ (Microsoft C/C++ 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Base++ 5.1 functions are accessed by Visual C++ fo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use of a Dynamic Link Library (D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reate a C++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C++ will support any C++ DLL that has been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icrosoft compiler.  Borland C++ users cannot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-compiled C++ DLL with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C++ DLL with Microsoft 8.0, simply exec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batch file, 'CB5.BAT'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batch file, consult your CodeBase++ User's Guide .  To cre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++ DLL using Microsoft 7.0, the command-line compiler and link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lied with Microsoft 7.0 is required.  The batch file CB5.B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with the CodeBase++ Microsoft 7.0 compiler support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'compiler.doc' file under the \MSC7 directory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xecuting CB5.BAT, a C++ DLL (.DLL) and a 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y (.LIB) will be created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be copied to your \WINDOWS subdirectory.  The DL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cessed by linking your application with the import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reate a Visual C++ Pro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or open a Visual C++ project as specified in the Visual 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Access to the CodeBase++ C++ DLL classes and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Visual C++ project requires two important considera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Set Project Compiler and Linke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following non-default option settings are cri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correct operation of the CodeBase++ DLL when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isual C++.  Ensure that all of the following changes are mad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se options are required because they mus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options specified in the DLL build batch file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default setting combinations have not been tes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ffect CodeBase++ DLL 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OPTIONS - PROJECT - COMPILER - CODE GENERATION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member byte alignment : 1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OPTIONS - PROJECT - COMPILER - MEMORY MODEL - MODEL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OPTIONS - PROJECT - COMPILER - MEMORY MODEL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SETUP : SS != DS, DS not loaded on fun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OPTIONS - PROJECT - COMPILER - PREPROCESSOR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TO DEFINE : S4DLL   (add to end. eg. _DEBUG,S4DL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OPTIONS - PROJECT - LINKER - MEMORY IMAG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SIZE : 15000   (recommended stack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application causes Windows to 'freeze' or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eneral protection violation, your stack size may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cre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OPTIONS - PROJECT - LINKER - INPUT - LIBRARIES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B5WIN  (add to end. eg. ..llibcew, cb5win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ensure that the Visual C++ include and librar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ths are set to find the CodeBase++ header files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Base++ static library, CB5WIN.LIB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OPTIONS - DIRECTORIES - INCLUDE FILES PATH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ODEPLUS\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dd to end eg. ..c:\mfc\include;c:\codeplus\sourc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OPTIONS - DIRECTORIES - LIBRARY FILES PATH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ODEPLUS\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dd to end eg. ..c:\mfc\lib;c:\codeplus\sour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Set '#include' in Modules Utilizing CodeBase++ Classes and/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Base++ function calls and classes may now be used,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ed in the CodeBase++ Reference Manual.  Any modu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a CodeBase++ function call or class usage mu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'include' added to the top of that modu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"d4all.hp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is include AFTER the system includes already in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the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mpile and Link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that the options specified above, and the include and 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s have been specified correctly, your application should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ink with no errors.  The following warning can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gnored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C4097: nonstandard extension : typedef-name 'CODE4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d as synonym for class-name 'CODE4_st'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 CodeBase++ and the Microsoft Foundation Classes ( V2.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Base++ is normally fully compatible with the Microso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ndation Classes with the following provisions.  CodeBase++ 5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not be compiled with the STRICT macro defined, alth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uture this may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users who use the Time and String classes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encounter a memory problem that is symptomized by AF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 exceptions.  Under the Microsoft Foundation Classes ( 2.5 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 malloc fails it will call the function assigned to the 'new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ler; as it is not defined in the  Microsoft Foundation Clas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must be provided within the application itself or an AFX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will result.  An example of such a func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new.h&gt;                // declaration of _set_new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ut_of_mem (size_t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r &lt;&lt; "The free store is of out of memory\n"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set_new_handler (out_of_me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mem_used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use_mem = (char *) malloc(500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char *use_mem = new char[5000];        //equiva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_used += 500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"Used a total of " &lt;&lt; mem_used &lt;&lt; " \n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opposed to just printing an 'out of memory' messag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handler can also be written to help solve the memory probl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malloc fails because the memory is fragment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block is larger than any remaining blocks, a call to _heap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reconstitute memory and may allow another call to malloc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further information users should consult '_set_new_handler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'_heapmin' in their Microsoft onlin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  Building and Using a Static 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ter recommends that DLLs be used when creating CodeBase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pplications, but static Windows libraries can b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d.  It is recommended that the batch file 'C5BASE.BAT'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ed and used to create a Windows static library.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hange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ACH compile line to contain the following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 %1 %2 -c -W3 -Zl -AL -TpB4BLOCK.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 %1 %2 -c -DS4WINDOWS -GDs -Owd -Zp -W3 -ALw -TpB4BLOCK.C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edited batch file is executed, a Windows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BASE.LIB' is created.  (Be careful not to overwrite any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ibrary, since they will have the same name)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compile and link your application to the library,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xecu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following non-default option settings are cri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correct operation of the CodeBase++ library when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sual C++.  Ensure that all of the following changes are mad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se options are required because they mus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options specified in the DLL build batch file.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default setting combinations have not been tes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ffect CodeBase++ library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OPTIONS - PROJECT - COMPILER - CODE GENERATION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member byte alignment : 1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PTIONS - PROJECT - COMPILER - MEMORY MODEL - MODEL : Lar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OPTIONS - PROJECT - COMPILER - PREPROCESSOR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TO DEFINE : S4WINDOWS  (add to end. eg. _DEBUG,S4WINDOW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OPTIONS - PROJECT - LINKER - MEMORY IMAG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SIZE : 15000   (recommended stack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application causes Windows to 'freeze' or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eneral protection violation, your stack size may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cre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OPTIONS - PROJECT - LINKER - INPUT - LIBRARIE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BASE  (add to end. eg. ..llibcew,C5BASE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ensure that the Visual C++ include and librar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s are set to find the CodeBase++ header files and the CodeBase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OPTIONS - DIRECTORIES - INCLUDE FILES PATH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\CB  (add to end eg. ..c:\mfc\include;c:\cb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PTIONS - DIRECTORIES - LiBRARY FILES PATH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B  (add to end eg. ..c:\mfc\lib;c:\c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 Building a GEN4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4 is a DOS utility that automatically generates C++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a specific data file.  Detailed informa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'Appendix 1' in the CodeBase++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ild a new GEN4 executable under Microsoft, first buil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library using C5BASE.BAT.  Then obtain 'GEN4.CPP'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\EXAMPLES subdirectory and compile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 -Zp1 -W3 -Od -AL gen4.cpp /link /STACK:12000 /SE:500 C5BASE.LI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Using Microsoft Visual C++ for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Base library can now be built as a static or dynamic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. To build the library ensure that 'S4WIN32'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4ALL.H. The \MSC8NT directory includes the standard Code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for compiling a static library, a DLL, a con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and a 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mportant aspect of the Microsoft compiler for NT i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S section of a .DEF file is no longer supported. Inste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uilding a DLL, the compiler automatically invokes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to create an import library. You must link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 library when creating your 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esent time, all test code (t4*.c) as well as d4exampl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4ex_win.c have been tested using the Microsoft N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