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++ 5.1 MICROSOFT C 7.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Microsoft Compiler Use unde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Using Microsoft Visual C++ (Microsoft V 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Building a GEN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2CODE.BAT  - Batch file for building the CodeBase 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2.BAT      - Batch files for building the CodeControl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ied library has been compiled using Microsoft C 7.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compiler switch, '-Zp1'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all supplied batch\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's Programmer's WorkBench may be used, but a .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reated.  Specify your application file(s)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vant CodeBase++ library (eg. 'C5BASE.LIB').  Also, two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PTIONS-LANGUAGE OPTIONS-C COMPILER OPTIONS-MEMORY MODEL-set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PTIONS-LINK OPTIONS-STACK SIZE-set to (at least)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lways the remote chance that some of the optim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use run-time errors in an application.  To be saf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disable all of the optimizations (all /O..  def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operation of the Microsoft 7.0 compiler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DPMI services.  Windows provides this service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lications can be compiled from a DOS box in Window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services provided from the installation of '386-Max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7.0 compiles Windows applications with defaul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V3.1.  Applications compiled under this defaul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operate under Windows V3.0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Microsoft Compiler Use under Windows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mportant difference between a DLL and a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ortability of the DLL.  When linking an applica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library, great care must be taken that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and link switches be used to compile and lin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hat were used to build the static library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emands a certain switch combination, a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ing that switch combination must be supplied or rebui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LL, however, an application may be compiled and link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switch combinations, provided that a few require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used.  Applications can even be compiled and lin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LL using different compilers or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For example, the supplied CodeBase++ 5.1 DLL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ies were built using the MicroSoft C compiler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e DLL can be used with applications built with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s, Zortech compilers or even Visual Ba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 application will result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"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".  Borland-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1 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++ 5.1 DLL and associated import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DOS 'C++' compiler capable of creating Windows 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Software Development Kit (SDK), if using Microsoft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00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   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Windows entry/exit code        -Gs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Base++ 5.1 define for linking       -DS4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Alignment                      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++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AP_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++ 5.1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5.1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d application will result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++ 5.1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with the DEBUG version, field values pass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4::create function are checked to make sure they are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++ 5.1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++ 5.1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Using Microsoft Visual C++ (Microsoft V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ase++ 5.1 provides support for Visual C++ (MSC 8.0)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subdirectory.  Please install and refer to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for Visual C++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and used to create a Windows static library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ations can be used with either Microsoft 6.00a or 7.0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%3 -c -W3 -Zl -AL -TpB4BLOCK.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%3 -c -DS4WINDOWS -Gsw -Owd -Zp1 -W3 -ALw -TpB4BLOCK.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 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%1 %2 -DS4WINDOWS -c -W3  -ALw -Gsw -Zp1 -Owd yourfile.c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%1 %2 -c -W3  -ALw -Gsw -Zp1 -Owd yourfile.c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yourfile /ST:15000 /NOD /SE:500 ,,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libcew libw oldnames C5BASE, C5AP_WIN.DE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-k your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Building a GEN4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4 is a DOS utility that automatically generates C++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a specific data file.  Detailed inform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'Appendix 1' in the CodeBase++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new GEN4 executable under Microsoft, first bui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library using C5BASE.BAT.  Then obtain 'GEN4.CPP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EXAMPLES subdirectory and compile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 -Zp1 -W3 -Od -AL gen4.cpp /link /STACK:12000 /SE:500 C5BASE.L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