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ch.doc (c)Copyright Sequiter Software Inc.,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DATING CODEBASE 5.1 SOURCE USING 'PATCH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Patch 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Files Provided in the Patch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General Patch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V.  Patching CodeBase 5.1 fo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   Patch Dat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TCH UPDATES THE FOLLOWING CODEBASE 5.1 VERSION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QUIRES CODEBASE 5.1 VERSION DATED:       DEC 2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ATCH UPDATES TO VERSION DATED:            FEB 9, 1994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.  Files Provided in the Patch 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1_????.ZIP         ZIP file containing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.DOC           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.EXE            Execute this program to perform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TCH.RTP            Compressed and encoded source.  PATCH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uses this file to create the patch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NEE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FOLD.EXE           Utility to obtain source and head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rom .FLD files before usage of PATCH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located on the first CodeBase disk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II. General Patch Usag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Using the supplied patch files, source and include fil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lder versions of CodeBase 5.1 can be updated automatical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test version.  The patch program requires the '.C'and '.CPP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source, and '.H' and '.HPP' header files from files SOURCE.FLD and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INCLUDE.FLD, which can be found on disk #1 of your CodeBase 5.1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diskettes.  Other source and header files such as examp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or test source files, which can be found in other .FLD files, ar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may be several different patch file sets availabl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rresponding to the various dates of release versions of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CodeBase 5.1.  The correct patch version can be determined by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irst noting the file date stamp on your original diskette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ll file date stamps will be set to the same dat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'zip' file that enclosed this patch also specifies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date that should correspond to your release date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1_0115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s 5-6 specify the month of the year: eg. 01 is January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letters 7-8 specify the day of the month: eg. 15th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ate stamp on the .ZIP file will specify the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the .ZIP file will update to.  For example, using a DOS 'di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on the ZIP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51_0115 ZIP    248242 03-03-94   5:00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s the file date as 03-03-94 (March 3/94).  This correspond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the release date that the enclosed PATCH will update you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lease version 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The following is the recommended procedure for updating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r source and header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1. Copy the folded files, SOURCE.FLD and INCLUDE.FLD, from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your release diskette to the same directory as the pat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files, PATCH.EXE, PATCH.RTB and PATCH.RTP, which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ere included in the .ZIP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 The SOURCE.FLD and INCLUDE.FLD files contain all Code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1 source and headers.  These files are compressed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milar in format to a '.ZIP' file, so they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folded to gain access to the source and header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his is done using UNFOLD.EXE, which is located o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deBase 5.1 release disk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LEASE NOTE:  The unfold.exe that you use should be the o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t is located on the first CodeBase 5.1 release disk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 different version of UNFOLD.EXE will not work on afold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 made with another version of fol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nfold, copy SOURCE.FLD, INCLUDE.FLD and UNFOLD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a suitable subdirectory.  Please note that if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to the subdirectory containing your old CodeB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urce and headers, unfolding will overwrite your o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Notably, this will destroy any '#define'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de to the file D4ALL.H, so you should first not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ine switches set or unset in D4ALL.H.  Official chang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btained from Sequiter Software or its BBS will be inclu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e the new SOURCE.FLD and INCLUDE.FLD files and 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fore not a concern, but other changes such as chang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to e4hook() in E4ERROR.C or custom code changes should b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d.  It is best to save a copy of all old sour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headers for possible future reference.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NFOLD SOURCE.FLD and INCLUDE.FLD, ru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FOLD -o SOURCE.FL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NFOLD -o INCLUDE.F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'-o' enables UNFOLD to 'overwrite existing files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urther information about 'UNFOLD.EXE' can be obtained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ocumentation file, INSTALL.DOC, found on your CodeBase 5.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 #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. Run PATCH.EXE (no parameters requi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. After successful execution of PATCH, new '*.C', '*.CPP'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'*.H' and '*.HPP' files will be present.  This can be confirm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the presence of a new date and time stamp on all upda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.  Please note this new date stamp, since it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equivalent to the release date to which the sour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eader modules have been updated.  This date stamp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d in the event that technical support from Sequi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s required.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5. Copy the new source and header files to your CodeBase 5.1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working directory, and also save the files on a separate disk.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se files may be used for future PATCH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6. After PATCHing, use the new source and headers to rebuil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libraries and\or DLLs that are required.  Remember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dit the new D4ALL.H's switches to your previous setting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e the User's Manual for further information on rebuild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. Future PATCHes may be performed on either your old sourc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lude files or your new source and include files.  The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source and include files' date stamp will be the date to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 when obtaining subsequent patch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V.  Patching CodeBase 5.1 for DO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patch CodeBase 5.1 for DOS an additional step is required.  Af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ource and headers have been unfolded using UNFOLD.EXE the fil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the patch directory on the first CodeBase for DOS disket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be copied over the unfolded source files.  After this is do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atch file for CodeBase 5.1 can be used on the resultin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  END  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