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1 MICROSOFT C 8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Microsoft Version 8.0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Using Microsoft Visual C++ (Microsoft V 8.0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CodeBase and the Microsoft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Using Microsoft Visual C++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II. Accessing More Than 20 Files in 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2CODE.BAT     Builds the CodeBase DLL for 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2.BAT         Builds the CodeControl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library has been compiled using 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soft C version 6.00 (no 'a or b' suffix) contains bu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operation of CodeBase, and is therefore not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version run the compiler 'CL', and check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It should read 'Microsoft Optimizing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A' or '6.00B'.  Contact Microsoft to ge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C 5.1 is not currently supported in CodeBase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Microsoft C 6.00b, 7.0, or 8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Microsoft Version 8.0 Compil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ase 5.1 has been tested with Microsoft Visual C++ 1.5 ( 8.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both the C and C++ languages, under DOS and Window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batch files may be used without modification when compi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applications.  Windows applications may require some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, which are explain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library build, 'LIB' may produce an error 'fa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U1150: page size too small; use option /PAGE:n to increase it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ccurs, add the parameter '/PAGESIZE:512' to the 'LIB'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's Programmer's WorkBench may be used, but a .MA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reated.  Specify your application file(s) and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vant CodeBase library (eg. C5BASE.LIB).  Also, two default sett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PTIONS-LANGUAGE OPTIONS-C COMPILER OPTIONS-MEMORY MODEL-set t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-LINK OPTIONS-STACK SIZE-set to (at least) 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lways the remote chance that some of the optimiz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ause run-time errors in an application.  To be saf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disable all of the optimizations (all /O..  def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operation of the Microsoft 8.0 compiler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DPMI services.  Windows provides this servic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s can be compiled from a DOS box in Window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ervices provided from the installation of '386-Ma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provided CodeBase '.BAT' or '.MAK' files to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 applications using Microsoft C 6.0a/b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, LIBENTRY.OBJ',  must be added to the link l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library 'OLDNAMES.LIB' must also be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lis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  In File CB5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4NAME.OBJ+   U4UTIL.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LL /align:16 /SEG: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LLCEW.LIB LIBW.LIB OLDNAMES.LIB /n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4NAME.OBJ+   U4UTIL.OBJ+  LIBENTRY.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LL /align:16 /SEG: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LLCEW.LIB LIBW.LIB /n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8.0 compiles Windows applications with defaul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V3.1.  Applications compiled under this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operate under Windows V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Using Microsoft Visual C++ (Microsoft V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Base 5.1 functions are accessed by Visual C++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use of a Dynamic Link Library (DLL).  The C DLL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are explicitly prototyped as 'cdecl', so mang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occur from a Visual C++ application. 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ssumes that a C DLL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a C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will support any C DLL that has been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 Microsoft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C DLL with Microsoft 8.0, simply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batch file, 'CB5.BAT'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, consult your CodeBase User's Guid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'compiler.doc' file.  To create a C DLL using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+, the command-line compiler and linker supplied with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++ is requi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reate a Visual C++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or open a Visual C++ project as specified in the Visual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.  Access to the CodeBase C DLL functions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C++ project requires two important consider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t Project Compiler and Link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orrect operation of the CodeBase C DLL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ffect CodeBase DLL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PROJECT - COMPILER - MEMORY MODEL - MODEL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OPTIONS - PROJECT - COMPILER - MEMORY MODEL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SETUP : SS != DS, DS not loaded on function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TO DEFINE : S4DLL   (add to end. eg. _DEBUG,S4D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are set to find the CodeBase header files and the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's import Definition file C5AP_WIN.DEF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CB  (add to end eg. ..c:\mfc\include;c:\cb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B  (add to end eg. ..c:\mfc\lib;c:\c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Set '#include' in Modules Utilizing CodeBase Classes and/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 C function calls and may now be used,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ed in the CodeBase Reference Manual.  Any modu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CodeBase function call or class usage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'include's added to the top of that modu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"d4all.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se includes AFTER the system includes already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pile and Link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the options specified above, and the include and 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have been specified correctly, your application should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ink with no errors.  The following warning can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C4097: nonstandard extension : typedef-name 'CODE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as synonym for class-name 'CODE4_st'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CodeBase and the Microsoft Foundation Classes ( V2.5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ase is normally fully compatible with the Microso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ation Classes with the following provisions.  CodeBase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not be compiled with the STRICT macro defined, al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uture thi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rs who use the Time and String classe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encounter a memory problem that is symptomized by AF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exceptions.  Under the Microsoft Foundation Classes ( 2.5 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malloc fails it will call the function assigned to the 'new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r; as it is not defined in the  Microsoft Foundation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ust be provided within the application itself or an AFX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will result.  An example of such a func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w.h&gt;                // declaration of _set_new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_of_mem (size_t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r &lt;&lt; "The free store is of out of memory\n"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set_new_handler (out_of_me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mem_used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use_mem = (char *) malloc(50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har *use_mem = new char[5000];        //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_used += 50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"Used a total of " &lt;&lt; mem_used &lt;&lt; " \n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opposed to just printing an 'out of memory' messa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handler can also be written to help solve the memory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malloc fails because the memory is fragme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block is larger than any remaining blocks, a call to _heap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reconstitute memory and may allow another call to mallo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information users should consult '_set_new_handler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'_heapmin' in their Microsoft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ations can be used with either Microsoft 6.00a or 8.0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W3 -Zl -AL 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DS4WINDOWS -Gds -Owd -Zp1 -W3 -ALw 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larger PAGE size to the lib build.  This is done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to list file 'CB5.L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5BASE.L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5BASE.LIB /PAG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 8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%1 %2 -DS4WINDOWS -c -W3  -ALw -Gds -Zp1 -Owd yourfil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yourfile /ST:15000 /NOD /SE:500 ,,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libcew libw oldnames c5base,c5win.de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the file c5win.def should be identical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atch file C5AP_WIN.DEF with the import sect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Using Microsoft Visual C++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we can only support MSVC NT for console applicatio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tatically linked library - Sequiter Software plans to have D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a later release of CodeBase 5.1.   The batch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in the MSC8NT sub-directory will build a static libra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inked to console applications.  The support batch files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SC8NT sub-directory.  Please remember to un-comment the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4NT in D4ALL.H.  Should you have any problems with the librar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consult the 'Contacting Sequiter' section in the $read.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II.   Accessing More Than 20 Files in DOS or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a default imposed by most compilers and DOS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twenty files can be opened during the execution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ngle process by default.  And since the file streams 'stdou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prn', 'stdin', 'stderr' and 'stdaux' count as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xecuting application counts as well, this leav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een database, index  and memo files that ar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ened by any one application.  CodeBase has no inh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files opened, bu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the failure of the system function call 'sopen()'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ompilers have patches available for increa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mit.  However, because of the nature of these pat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iter does not provide technical support regarding this iss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 your compiler's manufacturer for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CodeBase has no inherent file limit, but will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when it receives an 'error' return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library function that is c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information on your specific compiler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the COMPILER.DOC in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forget to increase the number of file handle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 To open more than 20 files (eg. 100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lso modify your CONFIG.SYS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 set  'FILES=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e above config.sys setting will only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ened on your local drives.  If you are opera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drive, note that there is a default set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specified by your network software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's default setting is 40 files. If you want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n Novell, create or edit the file 'SHELL.CFG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be located together with 'IPX.COM' and 'NETX.COM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'FILEHANDLES = n', where  'n'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es required, into  SHELL.CFG.  Other LA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consult their L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icroSoft Windows 3.x, you need to also make a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SetHandleCount (eg. SetHandleCount( 100 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CodeBase 5.1 as a DLL, then you need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ll to the beginning of the d4init fun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4code.c.  This requires you to alter the source code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build the DLL.  If you are using CodeBase statical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all you need to do is add the 'SetHandleCount()'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to your application program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C 8.0 pa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hods for increasing the file handles and stream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cumented in the Microsoft 8.0 manual: 'REFERENCE VOLUME 3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40, 'Increasing the Maximum Number of File Hand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s'.  You must have MASM version 6.0 in order to comp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required.  Alternatively, contact Microsoft for fur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