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MICROSOFT C++ for 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Microsoft Version 8.0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Using Microsoft Visual C++ (Microsoft V 8.0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CodeBase and the Microsoft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Using Microsoft Visual C++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2CODE.BAT     Builds the CodeBase DLL for 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library has been compiled using Microsoft C++ f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your version run the compiler 'CL', and check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ase for the Microsoft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NT, as this compiler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ORTS directive in a module definition file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mpiler automatically creates the import librar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fore you only have to  ensure that you link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 library when creating applications that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Base 5.1 DLL. Refer to section VII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crosoft Version 8.0 Compi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ase 5.1 has been tested with Microsoft Visual C++ 1.5 ( 8.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both the C and C++ languages, under 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's Programmer's WorkBench may be used, but a .MA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reated.  Specify your application file(s) and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vant CodeBase library (eg. C5BASE.LIB).  Also, two default sett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-LANGUAGE OPTIONS-C COMPILER OPTIONS-MEMORY MODEL-set t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-LINK OPTIONS-STACK SIZE-set to (at least) 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lways the remote chance that some of the optimiz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ause run-time errors in an application.  To be saf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isable all of the optimizations (all /O.. 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peration of the Microsoft 8.0 compil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DPMI services.  Windows provides this servic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 can be compiled from a DOS box in Windo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ervices provided from the installation of '386-Ma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provided CodeBase '.BAT' or '.MAK' files to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applications using Microsoft C 6.0a/b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, LIBENTRY.OBJ',  must be added to the link l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library 'OLDNAMES.LIB' must also be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lis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  In File CB5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OLDNAMES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+  LIBENTRY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8.0 compiles Windows applications with defaul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V3.1.  Applications compiled under this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operate under Windows V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Using Microsoft Visual C++ (Microsoft V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 5.1 functions are accessed by Visual C++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use of a Dynamic Link Library (DLL).  The C DLL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are explicitly prototyped as 'cdecl', so mang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occur from a Visual C++ applic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ssumes that a C DLL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C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will support any C DLL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 Microsoft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C DLL with Microsoft 8.0, simply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batch file, 'CB5.BAT'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, consult your CodeBase User's Guid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'compiler.doc' file.  To create a C DLL using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+, the command-line compiler and linker supplied with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++ is requi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Visual C++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open a Visual C++ project as specified in the Visual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.  Access to the CodeBase C DLL functions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C++ project requires two important consid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t Project Compiler and Link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orrect operation of the CodeBase C DLL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ffect CodeBase DLL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PROJECT - COMPILER - MEMORY MODEL - MOD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TIONS - PROJECT - COMPILER - MEMORY MODEL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SETUP : SS != DS, DS not loaded on function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TO DEFINE : S4DLL   (add to end. eg. _DEBUG,S4D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are set to find the CodeBase header files and the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's import Definition file C5AP_WIN.DE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Set '#include' in Modules Utilizing CodeBase Classes and/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 C function calls and may now be used,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ed in the CodeBase Reference Manual.  Any mod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CodeBase function call or class usage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'include's added to the top of that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"d4all.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se includes AFTER the system includes already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pile and Link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he options specified above, and the include and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have been specified correctly, your application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nk with no errors.  The following warning can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C4097: nonstandard extension : typedef-name 'CODE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as synonym for class-name 'CODE4_st'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CodeBase and the Microsoft Foundation Classes ( V2.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 is normally fully compatible with the Micro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ation Classes with the following provisions.  CodeBase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be compiled with the STRICT macro defined, 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 this may b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rs who use the Time and String classe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encounter a memory problem that is symptomized by AF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exceptions.  Under the Microsoft Foundation Classes ( 2.5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malloc fails it will call the function assigned to the 'new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r; as it is not defined in the  Microsoft Foundation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ust be provided within the application itself or an AFX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will result.  An example of such a func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w.h&gt;                // declaration of _set_new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_of_mem (size_t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r &lt;&lt; "The free store is of out of memory\n"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set_new_handler (out_of_me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em_used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use_mem = (char *) malloc(50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har *use_mem = new char[5000];        //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_used += 50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Used a total of " &lt;&lt; mem_used &lt;&lt; " \n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pposed to just printing an 'out of memory' messa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handler can also be written to help solve the memory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malloc fails because the memory is fragme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block is larger than any remaining blocks, a call to _heap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reconstitute memory and may allow another call to mall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users should consult '_set_new_handle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_heapmin' in their Microsoft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Using Microsoft Visual C++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 library can now be built as a static or dynamic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 To build the library ensure that 'S4WIN32'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4ALL.H. The \MSC8NT directory includes the standard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for compiling a static library, a DLL, a conso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nd a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ortant aspect of the Microsoft compiler for NT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S section of a .DEF file is no longer supported. Inst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ilding a DLL, the compiler automatically invokes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create an import library. You must link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 library when creating you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esent time, all test code (t4*.c) as well as d4exampl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4ex_win.c have been tested using the Microsoft N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