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 3D View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to add a 3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p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, Simply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llan, Financi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ING IN CANADA AND US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 A, in 3DVIEW.SET to see a 3D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should be set, if not,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T that has all white background and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for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ique uses SETs to allow diff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  Link on the fie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McCorma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