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    June 21, 1989 - Since I can't get any of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abase" magazines to return a phone call, let alone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rticles, I decided to put one of them out in the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 Maybe somebody can really use this stuff.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four months ago, but, of course,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n't changed recently, so everything in here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 Enjo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s Lookups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Brammeier (71250,25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ntucket put array support in Clipper, it becam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rogramming language. When I discovered how to us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became much more dynamic, quicker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example I've included here illu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as both a lookup and a data verification tool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only way to use arrays, it has certainly be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applications that would be flat-fi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fields within the main database that contai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relate to another file which contains the cod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any other pertinent information.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especially Clipper, allows you to have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ultaneously so the codes can be "looked up"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rrays, however, speeds up the process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the additional benefit of simplif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'm going to use is a simple inventor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implified this for the purpose of clarity.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R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NAME  TYPE  LEN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       C    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       C   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_NUM   C   1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_DATE   D    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  C    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        N    8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and the VENDOR fields contain codes that refer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files, BRANDS.DBF and VENDORS.DBF.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relation with these files, we'll load two array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looking up the codes and verify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of the rel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NAME  TYPE  LEN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N_CODE     C    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N_DESC     C   2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NAME  TYPE  LEN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_CODE     C    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_DESC     C   2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of code should be placed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 It's purpose is to load the arr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 that it can be called when needed throughout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segment to be placed near beginning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to be call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_brand[lastrec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brand[recno()] = brn_code + " - " + brn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RT(a_b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_vendor[lastrec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vendor[recno()] = ven_code + " - " + ven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RT(a_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initializ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segment, we declared PUBLIC arrays "a_bra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_vendor". We've loaded them with both the code and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is will come in handy later when we display th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After loading each array with the data, we s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would not be necessary if we were using inde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eld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section is an edit routine. Thi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adding new records or editing existing record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display format, I left a space for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is is not necessary and, with some applic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to pop up the lookup area on top of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segment for adding/ed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4 TO P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,5 TO 3,75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,32 SAY "INVENTORY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5 TO 14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46 TO 2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@ 6,7 SAY "     BRAND" GET brand PICTURE "@!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(ASCAN(a_brand,trim(brand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7,7 SAY "     MODEL" GE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8,7 SAY "  SERIAL #" GET serial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9,7 SAY "PURCH DATE" GET purch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0,7 SAY "    VENDOR" GET vendor PICTURE "@!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(ASCAN(a_vendor,trim(vendor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1,7 SAY "      COST" GE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3,7 SAY "Press F5 for BRAND / VENDOR 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edi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code contains the validation for the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fields. It simply checks to see if the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n element of the array. This example forc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thing in the field. You may want, however,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ntry, as well as to check for valid data if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SET KEY -4 TO POPLIST" sets up F5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LIST. If you press F5 on the BRAND or VENDO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list of available options for that fiel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on another field does nothing. The following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LI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o list available codes for the BRAND and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LL_PROC,CALL_LINE,CALL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8,51 SAY "Highlight selec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9,53 SAY "then press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ALL_VAR = "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emp = achoice(6,47,16,74,a_b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tem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UBS(a_brand[mtemp],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6,47 CLEAR TO 19,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ALL_VAR = "VEND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emp = achoice(6,47,16,74,a_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tem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UBS(a_vendor[mtemp],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6,47 CLEAR TO 19,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4 TO P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procedure P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lanation is required for this procedure. Clipp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ee parameters to a procedure call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key. They are: 1) the calling procedure name;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ine number; 3) the calling variable name. We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n this example, but all three parame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key definition off during this procedur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all itself. It is reset on the way out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hoices are displayed with the function "ACHOIC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is made, the variable "mtemp"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in the array. Pressing "Esc" loads mtemp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 If a selection is made, the keyboard buffer is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When the procedure returns to the READ in prog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entered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example is rather simplistic, it provide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bust data entry and validation system. Once the arr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, they provide a quick and powerful relat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set relations. They can also be used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descriptions. The only time the array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is when the lookup databases are change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will remain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is example to work in your applications.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d the users like the quick and easy "pop-up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