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B R E E Z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RUE Windowing Library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EZE library is NOT a shareware product, nor is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This is an evaluation copy of th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ly it is exactly the same as the copy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, however this copy displays a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ce, and only once, during the execution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Send $75, you will receive the documentation in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 manual, or send $50 to receive the latest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If you are interested in customiz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's, or your company's own purpose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TEK at 703-486-3518 (leave message)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lington, Va  2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, leave a message to the SYSOP on the LOG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at 703 - 450 - 78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ered users will get free technical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pass this evaluation copy on to as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send check 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lington, Va  22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Logitek cannot accept credit cards as of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t your request we will ship the product to you CO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ITEK is primarily a software products company, </w:t>
      </w:r>
    </w:p>
    <w:p>
      <w:pPr>
        <w:pStyle w:val="PreformattedText"/>
        <w:bidi w:val="0"/>
        <w:jc w:val="left"/>
        <w:rPr/>
      </w:pPr>
      <w:r>
        <w:rPr/>
        <w:t>specializing in microcomputers and primarily using 8086 assembler</w:t>
      </w:r>
    </w:p>
    <w:p>
      <w:pPr>
        <w:pStyle w:val="PreformattedText"/>
        <w:bidi w:val="0"/>
        <w:jc w:val="left"/>
        <w:rPr/>
      </w:pPr>
      <w:r>
        <w:rPr/>
        <w:t xml:space="preserve">and the C language.  However LOGITEK is interested in any </w:t>
      </w:r>
    </w:p>
    <w:p>
      <w:pPr>
        <w:pStyle w:val="PreformattedText"/>
        <w:bidi w:val="0"/>
        <w:jc w:val="left"/>
        <w:rPr/>
      </w:pPr>
      <w:r>
        <w:rPr/>
        <w:t>consulting or custom software that you may require.  LOGITEK</w:t>
      </w:r>
    </w:p>
    <w:p>
      <w:pPr>
        <w:pStyle w:val="PreformattedText"/>
        <w:bidi w:val="0"/>
        <w:jc w:val="left"/>
        <w:rPr/>
      </w:pPr>
      <w:r>
        <w:rPr/>
        <w:t>charges on an hourly basis or preferably on a fixed price basis.</w:t>
      </w:r>
    </w:p>
    <w:p>
      <w:pPr>
        <w:pStyle w:val="PreformattedText"/>
        <w:bidi w:val="0"/>
        <w:jc w:val="left"/>
        <w:rPr/>
      </w:pPr>
      <w:r>
        <w:rPr/>
        <w:t>No job is too small or too large for LOGITE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ree information call 703 - 486 - 3518 or call the</w:t>
      </w:r>
    </w:p>
    <w:p>
      <w:pPr>
        <w:pStyle w:val="PreformattedText"/>
        <w:bidi w:val="0"/>
        <w:jc w:val="left"/>
        <w:rPr/>
      </w:pPr>
      <w:r>
        <w:rPr/>
        <w:t>LOGITEK BBS at 450-7864 and leave a message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products still in the development stag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unications Library for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File import/export 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f you have specific needs or idea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ocumentation is a VERY sketchy outline of the</w:t>
      </w:r>
    </w:p>
    <w:p>
      <w:pPr>
        <w:pStyle w:val="PreformattedText"/>
        <w:bidi w:val="0"/>
        <w:jc w:val="left"/>
        <w:rPr/>
      </w:pPr>
      <w:r>
        <w:rPr/>
        <w:t>functions available in the BREEZE library.  Arguments enclosed in</w:t>
      </w:r>
    </w:p>
    <w:p>
      <w:pPr>
        <w:pStyle w:val="PreformattedText"/>
        <w:bidi w:val="0"/>
        <w:jc w:val="left"/>
        <w:rPr/>
      </w:pPr>
      <w:r>
        <w:rPr/>
        <w:t xml:space="preserve">&lt;&gt;, are optional, and need not be included when calling the </w:t>
      </w:r>
    </w:p>
    <w:p>
      <w:pPr>
        <w:pStyle w:val="PreformattedText"/>
        <w:bidi w:val="0"/>
        <w:jc w:val="left"/>
        <w:rPr/>
      </w:pPr>
      <w:r>
        <w:rPr/>
        <w:t>function.  However arguments must be passed in the correct order,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rame(&lt;type frame&gt;,&lt;select area&gt;,&lt;y_left,x_left,y_right,x_righ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's arguments are all optional, however, if you </w:t>
      </w:r>
    </w:p>
    <w:p>
      <w:pPr>
        <w:pStyle w:val="PreformattedText"/>
        <w:bidi w:val="0"/>
        <w:jc w:val="left"/>
        <w:rPr/>
      </w:pPr>
      <w:r>
        <w:rPr/>
        <w:t xml:space="preserve">want to specify select area, then you must also specify the type </w:t>
      </w:r>
    </w:p>
    <w:p>
      <w:pPr>
        <w:pStyle w:val="PreformattedText"/>
        <w:bidi w:val="0"/>
        <w:jc w:val="left"/>
        <w:rPr/>
      </w:pPr>
      <w:r>
        <w:rPr/>
        <w:t>of frame.  This limitation is beyond the control of this library</w:t>
      </w:r>
    </w:p>
    <w:p>
      <w:pPr>
        <w:pStyle w:val="PreformattedText"/>
        <w:bidi w:val="0"/>
        <w:jc w:val="left"/>
        <w:rPr/>
      </w:pPr>
      <w:r>
        <w:rPr/>
        <w:t>and nothing can be done to avo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ink86 FI &lt;your file&gt; LIB Clipper,Br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file on this diskette is the demo programs source 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X         Draws a box using the extended ASCII character set. </w:t>
      </w:r>
    </w:p>
    <w:p>
      <w:pPr>
        <w:pStyle w:val="PreformattedText"/>
        <w:bidi w:val="0"/>
        <w:jc w:val="left"/>
        <w:rPr/>
      </w:pPr>
      <w:r>
        <w:rPr/>
        <w:t>FUNCTION    This functions allows boxes to be drawn on any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  Five different types of box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box( &lt;y1,x1,y2,x2&gt;,&lt;type&gt;,&lt;page&gt;,&lt;color&gt;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       LINE draws a single or double bar line between </w:t>
      </w:r>
    </w:p>
    <w:p>
      <w:pPr>
        <w:pStyle w:val="PreformattedText"/>
        <w:bidi w:val="0"/>
        <w:jc w:val="left"/>
        <w:rPr/>
      </w:pPr>
      <w:r>
        <w:rPr/>
        <w:t>FUNCTION    two coordinates on any page of video memory.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 lin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line(y1,x1,y2,x2,&lt;type&gt;,&lt;boxconn&gt;,&lt;page&gt;,&lt;colo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RSCR    CLEARSCR will clear the defined rectangle with the </w:t>
      </w:r>
    </w:p>
    <w:p>
      <w:pPr>
        <w:pStyle w:val="PreformattedText"/>
        <w:bidi w:val="0"/>
        <w:jc w:val="left"/>
        <w:rPr/>
      </w:pPr>
      <w:r>
        <w:rPr/>
        <w:t xml:space="preserve">FUNCTION    attribute �(color) ��specified �in the paramet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optional character parameter is specifie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tangle is filled with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clearscr(y1,x1,y2,x2,color,&lt;char&gt;,&lt;pag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STR    PRINTSTR displays the string at the specified </w:t>
      </w:r>
    </w:p>
    <w:p>
      <w:pPr>
        <w:pStyle w:val="PreformattedText"/>
        <w:bidi w:val="0"/>
        <w:jc w:val="left"/>
        <w:rPr/>
      </w:pPr>
      <w:r>
        <w:rPr/>
        <w:t xml:space="preserve">FUNCTION    coordinates and page number. This function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 character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printstr(y1,x1,string,&lt;page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CODE     KEYCODE accepts one input key from the key board.  </w:t>
      </w:r>
    </w:p>
    <w:p>
      <w:pPr>
        <w:pStyle w:val="PreformattedText"/>
        <w:bidi w:val="0"/>
        <w:jc w:val="left"/>
        <w:rPr/>
      </w:pPr>
      <w:r>
        <w:rPr/>
        <w:t xml:space="preserve">FUNCTION    Once a key is pressed KEYCODE returns the scan co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key, no character is echo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      mem_var = keyc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SCR      TOGSCR will turn the monitor on and off.  This will </w:t>
      </w:r>
    </w:p>
    <w:p>
      <w:pPr>
        <w:pStyle w:val="PreformattedText"/>
        <w:bidi w:val="0"/>
        <w:jc w:val="left"/>
        <w:rPr/>
      </w:pPr>
      <w:r>
        <w:rPr/>
        <w:t xml:space="preserve">FUNCTION    not clear the screen.  �The screen can be written to wh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onitor is turned off, this is another way to make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s if the screen was generated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togscr(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MODE     SCRMODE returns the current video mode the computer is</w:t>
      </w:r>
    </w:p>
    <w:p>
      <w:pPr>
        <w:pStyle w:val="PreformattedText"/>
        <w:bidi w:val="0"/>
        <w:jc w:val="left"/>
        <w:rPr/>
      </w:pPr>
      <w:r>
        <w:rPr/>
        <w:t xml:space="preserve">FUNCTION    using.  This function is useful in determining i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has a Monochrome Adapter, or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mem_var = scrm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CR      SETSCR sets the active display page, this will </w:t>
      </w:r>
    </w:p>
    <w:p>
      <w:pPr>
        <w:pStyle w:val="PreformattedText"/>
        <w:bidi w:val="0"/>
        <w:jc w:val="left"/>
        <w:rPr/>
      </w:pPr>
      <w:r>
        <w:rPr/>
        <w:t xml:space="preserve">FUNCTION    instantaneously �switch the video display to the desi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ge.  This �function �is extremely fast �and �is �ve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fficient for switching pages.  This does  NOT move �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ents �of one video page to another, �but �instead �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s �the �video �adapter to display the �contents �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other video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setscr(page_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ND       SOUND turns the computer's speaker on with the specified </w:t>
      </w:r>
    </w:p>
    <w:p>
      <w:pPr>
        <w:pStyle w:val="PreformattedText"/>
        <w:bidi w:val="0"/>
        <w:jc w:val="left"/>
        <w:rPr/>
      </w:pPr>
      <w:r>
        <w:rPr/>
        <w:t xml:space="preserve">FUNCTION    frequency, and for the specified duration.  The frequenc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 is in kilohertz, and can range from 50 to 15000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uration is in hundre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sound(freq,d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USE        WUSE opens(creates) a window in the current active </w:t>
      </w:r>
    </w:p>
    <w:p>
      <w:pPr>
        <w:pStyle w:val="PreformattedText"/>
        <w:bidi w:val="0"/>
        <w:jc w:val="left"/>
        <w:rPr/>
      </w:pPr>
      <w:r>
        <w:rPr/>
        <w:t>FUNCTION    window select area.  You must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ws (heigth), number of columns (width),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ault coordinate to align the upper left corner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window on when it is displayed. You must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efault color of the window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es not display the window on the screen. 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ed argument is greater than zero then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shaded with the color specifi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e_colo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use(rows,columns,yscr,xscr,color,&lt;shaded&gt;,&lt;shade_colo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ELECT     WSELECT selects one of the 99 window areas as the </w:t>
      </w:r>
    </w:p>
    <w:p>
      <w:pPr>
        <w:pStyle w:val="PreformattedText"/>
        <w:bidi w:val="0"/>
        <w:jc w:val="left"/>
        <w:rPr/>
      </w:pPr>
      <w:r>
        <w:rPr/>
        <w:t xml:space="preserve">FUNCTION    current active window area.  If no select area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 then the current active select area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  All subsequent windowing functions which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xplicitly specify a window area to operate 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o the last window area select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select(&lt;are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ISPLAY    Displays a window on the screen, saving the overwritten</w:t>
      </w:r>
    </w:p>
    <w:p>
      <w:pPr>
        <w:pStyle w:val="PreformattedText"/>
        <w:bidi w:val="0"/>
        <w:jc w:val="left"/>
        <w:rPr/>
      </w:pPr>
      <w:r>
        <w:rPr/>
        <w:t xml:space="preserve">FUNCTION    portion of the screen.  All further window operation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FRAME, WPRINT, WLINE, will only affect the screen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window.  You can override the window's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ocation by specifying a new coordinate to alig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left corner of the window with.  This new coord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come the default coordinate of this window on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WDISPLA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display(&lt;select area&gt;,&lt;y,x&gt;,&lt;pag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AVE       WSAVE will write any window to a disk file.  This </w:t>
      </w:r>
    </w:p>
    <w:p>
      <w:pPr>
        <w:pStyle w:val="PreformattedText"/>
        <w:bidi w:val="0"/>
        <w:jc w:val="left"/>
        <w:rPr/>
      </w:pPr>
      <w:r>
        <w:rPr/>
        <w:t xml:space="preserve">FUNCTION    function along with WRESTORE allows a programmer to cre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virtual window/screen system, releasing the programm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nfines of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save(filename,&lt;select are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ESTORE    WRESTORE creates a window and reads the window residing in </w:t>
      </w:r>
    </w:p>
    <w:p>
      <w:pPr>
        <w:pStyle w:val="PreformattedText"/>
        <w:bidi w:val="0"/>
        <w:jc w:val="left"/>
        <w:rPr/>
      </w:pPr>
      <w:r>
        <w:rPr/>
        <w:t>FUNCTION    the specified file into the newly crea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restore(filename,&lt;select are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COLOR      WCOLOR changes the default color of the window, if the </w:t>
      </w:r>
    </w:p>
    <w:p>
      <w:pPr>
        <w:pStyle w:val="PreformattedText"/>
        <w:bidi w:val="0"/>
        <w:jc w:val="left"/>
        <w:rPr/>
      </w:pPr>
      <w:r>
        <w:rPr/>
        <w:t xml:space="preserve">FUNCTION    optional &lt;change flag&gt; is specified then all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tributes (colors) in a given window will be chang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pecified color.  This function will not disturb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that is currently in the window, it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color(color,&lt;change flag&gt;,&lt;select are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CLEAR      WCLEAR will clear any rectangle within a window, and make</w:t>
      </w:r>
    </w:p>
    <w:p>
      <w:pPr>
        <w:pStyle w:val="PreformattedText"/>
        <w:bidi w:val="0"/>
        <w:jc w:val="left"/>
        <w:rPr/>
      </w:pPr>
      <w:r>
        <w:rPr/>
        <w:t xml:space="preserve">FUNCTION    that rectangle the specified color.  If the optio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 specified then the rectangle will be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clear(&lt;y1,x1,y2,x2&gt;,&lt;color&gt;,&lt;character&gt;,&lt;select are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PRINT      WPRINT displays the string at the coordinates on the  </w:t>
      </w:r>
    </w:p>
    <w:p>
      <w:pPr>
        <w:pStyle w:val="PreformattedText"/>
        <w:bidi w:val="0"/>
        <w:jc w:val="left"/>
        <w:rPr/>
      </w:pPr>
      <w:r>
        <w:rPr/>
        <w:t>FUNCTION    window specified.  This function ONLY prints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types.  This function will automatically perform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mart' wordwrap.  If the string is too large for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RINT will attempt to break the string at the nea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, and will return unprinted portion of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function's return value.  WPRINT returns a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, ( "" ) if the string fits inside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 this function will never print a charac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ast column of a window, this will insur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's frame will never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print(y1,x1,str,&lt;select area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RAME      Draws a box around the window using the ASCII box</w:t>
      </w:r>
    </w:p>
    <w:p>
      <w:pPr>
        <w:pStyle w:val="PreformattedText"/>
        <w:bidi w:val="0"/>
        <w:jc w:val="left"/>
        <w:rPr/>
      </w:pPr>
      <w:r>
        <w:rPr/>
        <w:t xml:space="preserve">FUNCTION    characters. This function will draw five diffe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s of frames around a window, and if the optio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eters are specified WFRAME will draw a box anyw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window.  The color defaults to the current window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frame(&lt;type&gt;,&lt;select area&gt;,&lt;y1,x1,y2,x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LINE       WLINE draws a single or double bar line between given </w:t>
      </w:r>
    </w:p>
    <w:p>
      <w:pPr>
        <w:pStyle w:val="PreformattedText"/>
        <w:bidi w:val="0"/>
        <w:jc w:val="left"/>
        <w:rPr/>
      </w:pPr>
      <w:r>
        <w:rPr/>
        <w:t>FUNCTION    two coordinates on the specified window.  Optional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or character can als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line(y1,x1,y2,x2,&lt;type&gt;,&lt;boxconn&gt;,&lt;select are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CLOSE      WCLOSE will close the specified window, and restore the</w:t>
      </w:r>
    </w:p>
    <w:p>
      <w:pPr>
        <w:pStyle w:val="PreformattedText"/>
        <w:bidi w:val="0"/>
        <w:jc w:val="left"/>
        <w:rPr/>
      </w:pPr>
      <w:r>
        <w:rPr/>
        <w:t>FUNCTION    previously overwritten portion of the screen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 make the window only active in memory, no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If the optional update flag is specified, the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ng that is being displayed on the window when 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opied to the window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close(&lt;select area&gt;,&lt;update fla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COPY       WCOPY copies the selected window to another window,</w:t>
      </w:r>
    </w:p>
    <w:p>
      <w:pPr>
        <w:pStyle w:val="PreformattedText"/>
        <w:bidi w:val="0"/>
        <w:jc w:val="left"/>
        <w:rPr/>
      </w:pPr>
      <w:r>
        <w:rPr/>
        <w:t>FUNCTION    aligning the upper left corner of the copied window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given coordinate on the target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copy(y,x,target area,&lt;source are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ELEASE    WRELEASE will release a window from memory.  If the window</w:t>
      </w:r>
    </w:p>
    <w:p>
      <w:pPr>
        <w:pStyle w:val="PreformattedText"/>
        <w:bidi w:val="0"/>
        <w:jc w:val="left"/>
        <w:rPr/>
      </w:pPr>
      <w:r>
        <w:rPr/>
        <w:t>FUNCTION    is currently on the screen, the saved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lost.  If no parameters are given the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window will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release(&lt;select are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MOVFROM    WMOVFROM copies a portion of a window to the screen. </w:t>
      </w:r>
    </w:p>
    <w:p>
      <w:pPr>
        <w:pStyle w:val="PreformattedText"/>
        <w:bidi w:val="0"/>
        <w:jc w:val="left"/>
        <w:rPr/>
      </w:pPr>
      <w:r>
        <w:rPr/>
        <w:t>FUNCTION    The first four parameters define the area on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pied, the sixth and seventh parameters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 to align the upper left corner of the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tangle with.  If a rectangle is larger than the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be automatically clipped.  Note that thi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save the overwritten area on the screen.  WMOV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opy a portion of a window to ANY video page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re specified then the entire window is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screen, aligned on the upper left corner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If ONLY a single (x,y) coordinate i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the entire window is move to the screen aligned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iven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movfrom(&lt;y1,x1,y2,x2&gt;,&lt;select area&gt;,&lt;y3,x3&gt;,&lt;pag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MOVETO     WMOVETO copies a portion of the screen to a window. </w:t>
      </w:r>
    </w:p>
    <w:p>
      <w:pPr>
        <w:pStyle w:val="PreformattedText"/>
        <w:bidi w:val="0"/>
        <w:jc w:val="left"/>
        <w:rPr/>
      </w:pPr>
      <w:r>
        <w:rPr/>
        <w:t>FUNCTION    The first four parameters define the area on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pied, the sixth and seventh parameters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 to align the upper left corner of the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le with.  If a rectangle is larger than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will be automatically clipped. WMOVETO can copy a por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ANY video page.  If no parameters are specified the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screen is copied to the current window area align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 coordinate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moveto(&lt;y1,x1,y2,x2&gt;,&lt;select area&gt;,&lt;y3,x3&gt;,&lt;pag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CROLL     WSCROLL scrolls within a window when the window is displayed</w:t>
      </w:r>
    </w:p>
    <w:p>
      <w:pPr>
        <w:pStyle w:val="PreformattedText"/>
        <w:bidi w:val="0"/>
        <w:jc w:val="left"/>
        <w:rPr/>
      </w:pPr>
      <w:r>
        <w:rPr/>
        <w:t>FUNCTION    on the screen.  This function can scroll any number of lin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, down, left or right.  WSCROLL will automatically adj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window is framed, so that the frame is not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scroll(&lt;nolines&gt;,&lt;up/down&gt;,&lt;select area&gt;,&lt;y1,x1,y2,x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HIFT      WSHIFT moves a window that is currently on the screen, one</w:t>
      </w:r>
    </w:p>
    <w:p>
      <w:pPr>
        <w:pStyle w:val="PreformattedText"/>
        <w:bidi w:val="0"/>
        <w:jc w:val="left"/>
        <w:rPr/>
      </w:pPr>
      <w:r>
        <w:rPr/>
        <w:t>FUNCTION    column or row in an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shift(direction,&lt;update flag&gt;,&lt;select are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COLUMN     WCOLUMN returns the number of columns, the width, of </w:t>
      </w:r>
    </w:p>
    <w:p>
      <w:pPr>
        <w:pStyle w:val="PreformattedText"/>
        <w:bidi w:val="0"/>
        <w:jc w:val="left"/>
        <w:rPr/>
      </w:pPr>
      <w:r>
        <w:rPr/>
        <w:t>FUNCTION   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column(&lt;select are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OW        WROW returns the number of rows, the heigth, of </w:t>
      </w:r>
    </w:p>
    <w:p>
      <w:pPr>
        <w:pStyle w:val="PreformattedText"/>
        <w:bidi w:val="0"/>
        <w:jc w:val="left"/>
        <w:rPr/>
      </w:pPr>
      <w:r>
        <w:rPr/>
        <w:t>FUNCTION   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row(&lt;select are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COLSCR     WCOLSCR returns the current screen coordinate of the</w:t>
      </w:r>
    </w:p>
    <w:p>
      <w:pPr>
        <w:pStyle w:val="PreformattedText"/>
        <w:bidi w:val="0"/>
        <w:jc w:val="left"/>
        <w:rPr/>
      </w:pPr>
      <w:r>
        <w:rPr/>
        <w:t>FUNCTION   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colscr(&lt;select are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OWSCR     WROWSCR returns the current screen coordinate of the</w:t>
      </w:r>
    </w:p>
    <w:p>
      <w:pPr>
        <w:pStyle w:val="PreformattedText"/>
        <w:bidi w:val="0"/>
        <w:jc w:val="left"/>
        <w:rPr/>
      </w:pPr>
      <w:r>
        <w:rPr/>
        <w:t>FUNCTION   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rowscr(&lt;select are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ILL       WFILL will fill any portion of a window with the color</w:t>
      </w:r>
    </w:p>
    <w:p>
      <w:pPr>
        <w:pStyle w:val="PreformattedText"/>
        <w:bidi w:val="0"/>
        <w:jc w:val="left"/>
        <w:rPr/>
      </w:pPr>
      <w:r>
        <w:rPr/>
        <w:t>FUNCTION    specified.  This function does not disturb the info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, but rather only changes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fill(y1,x1,y2,x2,color,&lt;select are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IND       WFIND will return the next free window select area, optionall</w:t>
      </w:r>
    </w:p>
    <w:p>
      <w:pPr>
        <w:pStyle w:val="PreformattedText"/>
        <w:bidi w:val="0"/>
        <w:jc w:val="left"/>
        <w:rPr/>
      </w:pPr>
      <w:r>
        <w:rPr/>
        <w:t>FUNTION     starting its search at the select area specified, this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select area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find(&lt;start are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XIST      WEXIST returns true if the specified select area is in use,</w:t>
      </w:r>
    </w:p>
    <w:p>
      <w:pPr>
        <w:pStyle w:val="PreformattedText"/>
        <w:bidi w:val="0"/>
        <w:jc w:val="left"/>
        <w:rPr/>
      </w:pPr>
      <w:r>
        <w:rPr/>
        <w:t>FUNCTION    otherwise it returns false.  Select area defaults to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selec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exist(&lt;select are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ZOOM       WZOOM turns the zoom function on/off for the specified window.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wzoom(freq,delay,factor,&lt;select are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       ZOOM turns the zoom function on/off for the specified window.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zoom(y1,x1,y2,x2,color,freq,delay,fa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    DELAY delays the program for the specified number of timer</w:t>
      </w:r>
    </w:p>
    <w:p>
      <w:pPr>
        <w:pStyle w:val="PreformattedText"/>
        <w:bidi w:val="0"/>
        <w:jc w:val="left"/>
        <w:rPr/>
      </w:pPr>
      <w:r>
        <w:rPr/>
        <w:t>FUNCTION    'tics'.  A timer tic is machine independent and is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pproximately 55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delay(t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E       SHADE clears the specified area and uses shade characters</w:t>
      </w:r>
    </w:p>
    <w:p>
      <w:pPr>
        <w:pStyle w:val="PreformattedText"/>
        <w:bidi w:val="0"/>
        <w:jc w:val="left"/>
        <w:rPr/>
      </w:pPr>
      <w:r>
        <w:rPr/>
        <w:t>FUNCTION    around the right and bottom edges to give the 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3-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shade(y1,x1,y2,x2,color1,color2,width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