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I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2 Lawrenc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lem, NH 0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603)894-4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             FEATURES OF BROWSER 3.0       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            BROWSER PARAMETERS     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           BROWSER OPERATION           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      WINDOW SIZE                          -3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      FIELD LIST                           -3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      UPDATE                               -3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         HEADINGS                             -3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         STATUS                               -3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         GLOBAL DECLARATIONS                  -4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         SPECIAL KEYS                         -4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         NETWORKING                     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            INITREC                         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        INTRODUCTION                         -5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        INITREC PARAMETERS                   -5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        INITREC OPERATION             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               REVISION HISTORY                   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              MISCELLANEOUS                        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 Features of BROWSER 3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Allows browsing of databases in an update or a NON upd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User specified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Display and Edit memo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   Pop up individual record for edit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Displays fields in an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Displays fields multiple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Removable Boarder/Header and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Browse a subset of the DBF, like a filter but MUCH qu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Supports databases to 8192 records (previously 40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o   Network compatible with Record level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the BROWSER file is the source file D_BROW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cedure is a demo and a full featured database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 It is well commented and should be consult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information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* - new for 3.0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 BROWS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R(top,left,bottom,right,field_list,update,headings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:       TRUE - successful browse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- error will be displayed before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       top &amp;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:</w:t>
        <w:tab/>
        <w:t>0 to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</w:t>
        <w:tab/>
        <w:t>Absolute Top and Bottom edges of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</w:t>
        <w:tab/>
        <w:t>left &amp;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:</w:t>
        <w:tab/>
        <w:t>0 to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</w:t>
        <w:tab/>
        <w:t>Absolute Left and Right edges of the Brows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    The difference between these must be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ommodate the total widths of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w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</w:t>
        <w:tab/>
        <w:t>field_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:</w:t>
        <w:tab/>
        <w:t>ARRAY[1..max num of fields you wish to Browse 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  Initialize this array with the names of th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rows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_list[1] = 'NAME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_list[2] = 'ADDRESS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eld_list[3] = 'PHONE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tc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x number of fields may be less then (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browsing all fields), or greater then (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wsing a field more then once), the actu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fiel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</w:t>
        <w:tab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:</w:t>
        <w:tab/>
        <w:t>.T. or .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   Set TRUE; allows editing, deleting, appending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FALSE; allows displ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</w:t>
        <w:tab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:</w:t>
        <w:tab/>
        <w:t>.T. or .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:</w:t>
        <w:tab/>
        <w:t>Set TRUE; puts headings and boarders i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</w:t>
        <w:tab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:</w:t>
        <w:tab/>
        <w:t>.T. or .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: </w:t>
        <w:tab/>
        <w:t>Set TRUE; puts a status line on line 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ncludes:Record number, Deleted, and In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Brows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, left, bottom, and right parameters are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. By adjusting them you can pop-up the browse window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ea of the screen. This is helpful in allowing you to de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screens and then browse in a specified area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to remember when defin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is that they must be far enough apart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s of all of the fields to be browsed plus a spac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 If the difference between right and left is greater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required, Browser does its best to format the extra spa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adjustment may be required 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Fiel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rray defines the fields that will be brow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r's window. Since Browser does not 'PAN' fields as dBASE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nly the fields which are required, and will fit into the 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should be included in this array. (To pop-up a full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, including all fields, use 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advantages of this implementation over dBASE'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user can change the order of the fields. This way,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is for a specific reason (ex. entering phone numbers)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eld can be given precedence and displayed first.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is the ability to display a field more then onc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seem trivial at first but it is useful for placing a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oth first and last on a brow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ogical flag determines whether or not the databas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dited while browsing. If set TRUE, all editing fun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(ie. Delete, Append, Delete, Memo Edit). If set FALSE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ogical flag determines whether or not the field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sted at the top of the browse window and also if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ogical flag determines whether or not the status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on line 24. If set TRUE, the record number,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, and Ins key statu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Brows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Global Variabl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variables must be declared in the TOP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_MAIN, c_MENU, c_POPUP, c_GETS, c_INVER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[], lastrec, and need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_ variables are the default color strings required by BROW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modifi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[] is the array which stores the locations of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to browse on. Declare this array PUBLIC and big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old all of the records in a database PLUS any record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rec should be declared as 0. The functions BROWSER or INIT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t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tore tells BROWSER weather or not to initialize the REC[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. Declare it as .T. If INITREC is called and returns .T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tore will be set .F. This tells BROWSER that the REC[] 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read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- Help key -  Pops up a screen similar to the box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top of dBASE's 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- Edit     -  Pops up a full window edit of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      ALL fields are displayed, not just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owse fields. Memo fields can not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- Go Top   -  Goes to the first record of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- Go       -  Goes to the last record of the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- Memo     -  If the cursor is currently in a memo fiel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Edit        then a edit window is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 Net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operating in a networked enviroment the only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is to SET EXCLUSIVE OFF prior to ope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to be brow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 INIT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REC was introduced with version 2.0. This func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to help you initialize the records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. As an example, consid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have a database called FILELST.DBF which contai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f all of the files on a BBS. Some of 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re NAME, SIZE, DATE, and COMMENTS.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enari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  I want to browse all of the file names with a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 given date (New Up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 I want to browse all of the file names with the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LIPPER" imbedded in the fiel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se scenarios describe instances wher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se on a subset of the entire database. With DBEDIT and a 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uld accomplish this, but have you ever tried it with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? BOF &amp; EOF flags provide VERY slow response. A DBF initi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ed with INITREC provides instantanous respo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Initre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:</w:t>
        <w:tab/>
        <w:t>INITREC(condition1,operation,condition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:</w:t>
        <w:tab/>
        <w:t>TRUE  - at least one record matching condition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- no records matching the conditions we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:</w:t>
        <w:tab/>
        <w:t>Condition1</w:t>
      </w:r>
    </w:p>
    <w:p>
      <w:pPr>
        <w:pStyle w:val="PreformattedText"/>
        <w:bidi w:val="0"/>
        <w:jc w:val="left"/>
        <w:rPr/>
      </w:pPr>
      <w:r>
        <w:rPr/>
        <w:tab/>
        <w:t xml:space="preserve">   Range:</w:t>
        <w:tab/>
        <w:t>N/A</w:t>
      </w:r>
    </w:p>
    <w:p>
      <w:pPr>
        <w:pStyle w:val="PreformattedText"/>
        <w:bidi w:val="0"/>
        <w:jc w:val="left"/>
        <w:rPr/>
      </w:pPr>
      <w:r>
        <w:rPr/>
        <w:tab/>
        <w:t xml:space="preserve">   Comments:</w:t>
        <w:tab/>
        <w:t>a variable name containing the key of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Name:</w:t>
        <w:tab/>
        <w:t>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Range:</w:t>
        <w:tab/>
        <w:t>&lt;   &gt;   =   &lt;=   &gt;=   $</w:t>
      </w:r>
    </w:p>
    <w:p>
      <w:pPr>
        <w:pStyle w:val="PreformattedText"/>
        <w:bidi w:val="0"/>
        <w:jc w:val="left"/>
        <w:rPr/>
      </w:pPr>
      <w:r>
        <w:rPr/>
        <w:tab/>
        <w:t xml:space="preserve">   Comments:</w:t>
        <w:tab/>
        <w:t>Passed as a string (ie. "=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:</w:t>
        <w:tab/>
        <w:t>Condition2</w:t>
      </w:r>
    </w:p>
    <w:p>
      <w:pPr>
        <w:pStyle w:val="PreformattedText"/>
        <w:bidi w:val="0"/>
        <w:jc w:val="left"/>
        <w:rPr/>
      </w:pPr>
      <w:r>
        <w:rPr/>
        <w:tab/>
        <w:t xml:space="preserve">   Range:</w:t>
        <w:tab/>
        <w:t>N/A</w:t>
      </w:r>
    </w:p>
    <w:p>
      <w:pPr>
        <w:pStyle w:val="PreformattedText"/>
        <w:bidi w:val="0"/>
        <w:jc w:val="left"/>
        <w:rPr/>
      </w:pPr>
      <w:r>
        <w:rPr/>
        <w:tab/>
        <w:t xml:space="preserve">   Comments:</w:t>
        <w:tab/>
        <w:t>where to perform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 INITREC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Initre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above scenarios you would invoke each cas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 Some lead work would have prompted and stored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rowse after. We'll use mdate. Since we want all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date, the function call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ate = CTOD("05/12/89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K = INITREC(mdate,"&gt;","DAT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f OK you would invoke set the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TORE = .F. and call Browser. If ! OK then no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found and there is no since calling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I. Some lead in work would have prompted and stor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browse on. We'll use keyword. Since we wan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nces of keyword, the function call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word = "Clipp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K = INITREC(keyword,"$","COMMENT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ur example, if OK then the word Clipper wa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in the field COMMENTS for at least one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upper/lower case matters to INI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Because of the versatility with which you can t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R how to initialize the REC[] array, onc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initialized a database, you may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it again (saving a great deal of tim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ger databases). This would most likely b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atabase was opened as NON Update and no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have been made. When a new browse is des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same database, simply set Needstore = .F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on't call INITREC. The browse window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, even if 8,000 records are in the DBF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work for an edited database too, b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s are somewhat less reliable. Don't be afra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ry it and tes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   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       o  Added Network compatability with record level 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Enhanced the Full Record view mode (F9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 supports Full Recor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      o  Increased the allowable database size to 8196 r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       o  Improved screen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Improved Numeric and Date Fiel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Full record view mode (F9) now hand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imited number of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Ctrl-Home and Ctrl-End added to go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top or bottom of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D-Browse driver program impr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  Initialization function INITREC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       o  Initial Shareware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R 3.0 still has some minor limitations.  It i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itable for the browsing of large databases on a PC/X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 machine and it also does not handle numeric fields as nic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BASE does. There are currently no resolutions for these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ith all other versions of BROWSER, I ask only that you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product if you use it for development and prof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any other reasons are quite al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code will be provided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version of BROWSER will eventually yeild a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gistration. This is only to inhibit its inclusion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's application without first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s now only $ 19.95 and orders, comment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LI Informatio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2 Lawrenc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lem, NH 030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603)894-4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  73767,14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