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CALNDARS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Utility to Print Calendars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From Any Database!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d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Carlos, CA 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5-593-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6640,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NDARS will print month-at-a-glance calendars from any datab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field.  You specify the date field and an arra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(s) you wish to print in the calendar boxes and away it go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/DOS, it will take advantage of any printer driver setu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In FoxPro/Windows, it will use the currently-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NDARS will work with FoxPro Version 2.0 and later; although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sion 2.0, it should be a recent update since CALNDARS us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available in the original 199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ware application.  Please see the accomp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NDARS.LI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for CALNDAR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CALND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ate 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&lt;expression 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,&lt;sub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,&lt;start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,&lt;number of mont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,&lt;pref fil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NDARS is a function that will return the number of months that we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except the first two are optional.  If any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out or evaluate as empty using the EMPTY() function, then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The EMPTY() strategy allows the user to enter a placeholder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" or {  /  /  } or .F. which also return EMPTY()=.T.)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at (s)he doesn't wish to override.  The paramet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 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the name of a date field in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is parameter is the name of a date field in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atabase.  This date field determines where your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in the calenda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 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Any strings that evaluate to charact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is array (which must be passed by reference)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that you wish to appear in the calendar boxes for ea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processed.  See the example below to see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is is a sub-title that you would like to appear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alendar title (which is the Month and Year of the calend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date is only used to determine the starting mon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s to be printed.  So, for example, any date from {7/1/93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7/31/93} will print calendars starting with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of mont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Determines how many months worth of calendars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f file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Any valid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CALNDARS utility uses a preference file called CALNDARS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user preferences for creating calendars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f file dir&gt; indicates where the preference file is 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 file content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I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NDARS utility makes use of a preference file, which is a databas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NDARS.DBF.  Th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Field Name  Type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PLATFORM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TTLFONT     Character     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TTLSIZE     Numeric       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STTLFONT    Character     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STTLSIZE    Numeric       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TTLCHAR     Character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PGROWS      Numeric  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PGCOLS      Numeric  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 TOPMARG     Numeric  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BOTTMARG    Numeric  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NONLNDRAW   Logical  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where the preference file is located by making use of the &lt;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&gt; parameter in your call to CALNDARS.  If you do no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n CALNDARS will look in the current directory and the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path (set up in a SET PATH TO statement).  If no preferen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then CALNDARS will create one.  It should be noted, though, tha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n alias of CALNDARS is already open in another work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CALNDARS utility, then CALNDARS will use it instead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 file structure assumes a single record for each FoxPro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for the FoxPro/Dos platform has PLATFORM="DOS" and the FoxPro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PLATFORM="WIN".  If any of the fields in the record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(), then a default is used.  Here is an explanation of each of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LFO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"Fox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font used to print the calendar title (Month and Yea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each page.  Make sure that this is a scalable font (True-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calable), since it will print in 50-point by default. 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calable font could produce some unintended results.  This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not used in FoxPro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between 10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font size used to print the calendar title (Month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each page.  Be careful of large point sizes that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to fit on the page (especially with months like Septemb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dest" month).  This preference field is not used in FoxPro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TLFO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"Fox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font used to print the sub-title string passed to CAL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is is a scalable font (True-Type fonts are scalable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int in 20-point by default.  Choosing a non-scalable fo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some unintended results.  This preference field is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Pro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between 10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font size used to print the sub-title passed to CAL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choose a point size that will fit your longest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title string on a page.  This preference field is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Pro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In FoxPro/DOS, the calendar title (Month and Year)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each page is constructed with this character.  This p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 in FoxPro/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55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_PLENGTH in FoxPro/DOS, 99 in FoxPro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is is used so that the calendar can vertically stre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.  A value of 99 is used in FoxPro/Windows since the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7-point FoxPrint, and the majority of printers will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lines of this font on an 8.5x11 page.  This is a "safe" numb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matrix printers will print a little over 110 lines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 little over 105 lines.  Experiment to find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st fits your printer and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127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is is used so that the calendar can be center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age.  You may wish to change this figure if you are printing on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  This preference field is not used in FoxPro/Windows sinc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 can be determin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6% of P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number of blank lines of margin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6% of P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number of blank lines of margin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L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.T. or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By default, the program prints the calendar boxes with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haracters.  If your printer does not have this capabili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like the look of line-drawing characters for some reason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.T. for this preference field, and the characters "+","-",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instead.  This should not be an issue in FoxPro/Window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-drawing characters are part of the "FoxPrint"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USE THE CALNDA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2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CCTSPAY:                 Database PAYEES (indexed on PAYEEN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EENO   DUEDATE    AMOUNT        PAYEENO  NAME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34      07/01/93   200.00        1234     ABC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63      07/02/93   350.00        3712     Carter and Sons  385-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12      07/01/93   100.00        5663     Felix Corp       675-8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execut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ayees ORDER TAG paye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ccts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LATION TO payeeno INTO pa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exparray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rray[1]="payees.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rray[2]="payees.phone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rray[3]="str(amount,17,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CALNDARS("duedate",@exparray,"A/P Forecast",{7/1/93}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print a July 1993 calendar similar to the follow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f course, will look much better in FoxPro/Windows, sinc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@   @  @      @   @           @     @@@    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@   @  @       @ @           @@    @   @  @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@   @  @        @             @     @@@@   @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@  @   @  @        @             @        @   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@    @@@   @@@@@    @           @@@@@  @@@@   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/P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Wednesday         Thursday           Friday       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1              |  2              |  3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ABC Company      |Felix Corp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200.00|675-8763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|Carter and Sons  |           350.00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385-1882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100.00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et up the expression array with *any* ki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Each expression will print on its own line.  I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ng to fit on a line, then CALNDARS will take care of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ing it over multiple lines.  This feature comes in handy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have noticed that exparray[2] ends with a semi-col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the same way as in FoxPro's Label designer. 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nks, then it will not print (as you saw for ABC Company abo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NDARS IN FOXPRO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CALNDARS in FoxPro/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INTER TO &lt;port&gt;      &amp;&amp;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DSETUP TO &lt;whatever&gt;  &amp;&amp;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CALNDARS("duedate",@exparray,"",{5/1/93},3,"C:\C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print a month-at-a-glance page for the months of May, Ju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of 1993.  It will use the Printer Driver Setup established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ETUP TO command.  The CALNDARS preference file will be found in the C:\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 sub-title will be printed on the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/DOS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printer driver is not required for CALNDARS to work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not to use a PDSETUP, your printer should be pre-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ettings (e.g. 16.7cpi for 8.5x11 paper, 6 lines/in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 field PGROWS is 66) in order for the output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nce the program needs at least 127 columns on a page (default is 1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DSETUP should use a 16.7cpi setting, or, if you choose no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SETUP, your printer should be pre-set to 16.7cpi to print on an 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r printer or PDSETUP is configured to 6 lines/inch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66 should defined for the PGROWS field in the preference file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fine a value of 88 when using an 8 lines/in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eave the PGROWS field as 0 in the preference file, then CAL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 system variable _PLENGTH for the page length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want to setup _PLENGTH with the correct value before calling CAL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use a Printer Driver Setup, CALNDARS needs to do a SET LIBRARY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CEDURE TO your current printer driver (the contents of the _P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).  If the file designated by _PDRIVER does not exist, then CAL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look for it in the FoxPro directory (SYS(2004)) and,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t looks in the GOODIES\PDRIVERS sub-directory of SYS(2004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driver is still not found, then CALNDARS will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exit gracefully, not prin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ALNDARS will work with the Printer Driver programs supplied with 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uld be one of the following four programs:  DRIVER.PRG, DRIVER2.P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.PRG, or PSAPI.PLB.  The latter two are for PostScript prin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wo are for all others.  CALNDARS may work for a custom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program that you may have written from scratch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guarantees.  It calls the functions PDDOCST(), PDDOCE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AGEST(), and PDPAGEEND().  The PostScript driver (as shipped by Fox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have a PDPAGEEND function, so CALNDARS does not call it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determines that the PostScript Driver is running is throug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alue of the _PDPARMS array.  If _PDPARMS[1] is of type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CALNDARS assumes the PostScript Driver is running and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to call PDPAGE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have a laser printer, do not use a PDSETUP that uses a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-spaced font.  CALNDARS was designed to print with a monospac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are having problems using a Printer Driver Setup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SETUP's top and bottom margin valu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NDARS IN FOXPRO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CALNDARS in FoxPro/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CALNDARS("duedate",@exparray,"",{5/1/93}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print a month-at-a-glance page for the months of May, Ju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of 1993.  No sub-title will be printed on the calendars.  The CAL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ile will be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/Windows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ttempt to use a FoxPro/DOS PDSETUP while in FoxPro/Wind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NDARS will give you an error message.  Use the Windows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alendar will print using the FoxPrint font, s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-Type files defining FoxPrin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ALNDARS program will automatically determine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chosen through the FoxPro Printer Setup.  The paper must b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accomodate at least 127 7-point FoxPrint colum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NDARS will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ALNDARS is unable, though, to determine the length of pap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ing a blank sheet.  Thus the need for the PGROWS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type of paper besides 8.5x11 (like A4, for examp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up specific values for the PGROWS and PGCOLS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ile so that the calendars fit more precisely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ing your expressions, CALNDARS will convert any TAB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o spaces (1 TAB -&gt; 1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NDARS is a fun utility that you could incorporate in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CALNDARS is something that you'll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Brad Schu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