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C L I P P E 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# # # #  B L A C K J A C K  # # # #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Copyright (c) 1989, Jeanne Nerwinsk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Copyright (c) 1991, 1993, Tom Faulkn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</w:t>
      </w:r>
      <w:r>
        <w:rPr/>
        <w:t>CIS ID 71611, 37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DownTown! BB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</w:t>
      </w:r>
      <w:r>
        <w:rPr/>
        <w:t>(919) 383-4905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2                                           03/2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piled under Clipper v5.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Copyright notice changed to Tom Faulk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1                                            10/27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intenanc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PER BLACK JACK is written entirely in Clipp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er '87 version.  No additional libraries or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al "Thanks!", however, to Greg Lief (Mr. Grumpfish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P) for providing the source for "Charge".  This func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several games and musical interludes to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umpfish Fun Library, a Public Domain Library available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special thanks go to Gordon Rasnick and Tom Faulkner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rless and ever critical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PER BLACK JACK is NOT PUBLIC DOMAIN!  This i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and I do ask for a $5.00 registration fee.  $50.0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you with full registration and a copy of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vious version of CLIPPER BLACK JACK had well ove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s on the Nantucket Forum of CIS.  Registrations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lect this interest.  It make me wonder if 1) downloader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nteresting but not something they would use, or, 2) down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ing it without registering.  I suspect the l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, therefore, is now limited to ten (10) play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didn't want to do this, but didn't have any choi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 can, of course, be removed if you purchase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, send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m Faulk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201 Sunny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urham, NC 27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ntribution will enable me to continue with this pro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for more games in the future.  A version of SLOTS and C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the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PER BLACK JACK can be linked as a stand alon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porated into your existing programs from a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link in (using your favorite linker) CLIPPE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TEND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be aware that CLIPPER BLACK JACK makes use of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EY 28) and F10 (KEY -9) keys.  They are automatically un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exit CBJ.  If you are incorporating CBJ in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which makes use of either of these keys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assign them upon returning 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per Black Jack can also be called from any wait stat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by a "Hot Key".  Simply choose the key you wish to us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F9, and issue the following statement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program:   SET KEY -8 TO C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per Black Jack is well behaved and "cleans up" after itsel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turn to your program.  All memory variables used by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Jack are released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one knows how to play Black Jack, so I will simply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ic ground rules for this particula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you enter the game you are given a stake of $5,000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t as much as you like on each hand to the house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es can count for 1 or 11 (player's choice).  Face Cards cou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 All others count for their pip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Jack (21 on the first two cards) immediately pays 1�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mount of your original bet, ignoring the House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the Dealer does not also have Black Jack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nd is a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initial deal you will be given the option to doub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bet (again ignoring the House Limit).  This also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mmediate Hit and you will be given only one more card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after that card is your final score for tha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Hit (get another card) or Stand on what you hav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over 21 on a Hit, you automatically lose the amou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aler will Hit on 16 or less, Stand on 17 or mor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er goes over 21, you win the amount of your be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er Stands on less than 21, the winner is determined by the p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, high scorer wins.  In the case of a Draw, all bets are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now includes "Splits".  If your first two card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, you will be given the option to split the pair. 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lit, the amount of your original bet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on the second hand.  You then play each hand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elp Screen is provided from within the game by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nd can be turned on and off by pressing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!  And please provide feed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Jeanne Nerwin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Note:  This release corrects a problem we had on running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Black Jack on XTs.  The program would "hang" during the Shu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outine.  This has hopefully been corrected.  The added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s that the Shuffle routine is now much faster on al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Sunday, July 21, 1991 at 12:30pm, Jeanne Nerwinski di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wo year fight with ca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ny of you knew her from her computer activities. She was 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d as a computer consultant and programmer of dBase/Clipp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was an active participant on CI$ in the Nantucket Forum, the P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um, and the Cancer Forum. She compiled and published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listing of BBSes that supported dBase and Clippe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her health forced her to start curtailing activities. In Fi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, she actively participated in the dBase, Clipper, and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eanne spoke dBase like a native and was always willing to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or offer suggestions to others. She was the file librar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North Carolina Clipper User's Group and maintained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n Triangle Message Base BBS which gained a world wide re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ing _the_ place to find dBase/Clipper rel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eanne was the author of a number of commercial and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Her versions of Black Jack, MasterMind, and Phrase Cra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TDBS for use with TBBS/TDBS software are in active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es from Australia to Holland. The Clipper source code for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was translated into Russian by Nantu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e was a multi-faceted individual. A vegetarian, a suppor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 (particularly of efforts to save the Koa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will be a memorial service for her, with ashes present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sday evening, July 23th, from 7:30 to 9:00pm at Clemment's Fu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; 1100 Broad St.; Durham, 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mised upgrades and "bug fixes" to Jeanne's program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and her customers will be supported. Please be patient with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anne suffers no more and for that I am thank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Tom Faulk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