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PDBG!: THE POOR MAN'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PPER SOURCE CODE DEBUGGER!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BY DARREN J. FORCI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, fellow Clipper programmer to CLIPDBG!, the ultimate i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debugging for Clipper.  With CLIPDBG!, you can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efits of the Nantucket Integrated Debugger, with the added extr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ly being able to trace your source code as it executes!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you hours of costly debugging time, especially on those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ce logic loops and errant if/case structures which drives most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bid.  Let me give you a little background on why I have crea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pp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been programming in dBase and Clipper for a few years.  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 in my career I had been doing a project in Microsoft 'C'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ed to the wonders of Microsoft Codeview, a source level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.  I was writing a sales tracking system for an Auto Deale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y wanted it to be fairly portable to different hardware plat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nce I chose 'C' instead of dBase/Clipper at the time.  To mak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y short, I had about 10,000 lines of C code, and found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d grown enormously.  I found using Codeview to trace through m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view my source code as it executed saved me many hours of e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ging with coding watch variables and trace point statement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source code.  I solved more stray loops, errant cas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ninitialized pointers than I would have thought humanly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at project was over, I was back to programming in Clipper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project, this time with the Summer '87 version.  I was thri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that they had greatly improved their debugger from the Autumn '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.  But alas, to my dismay, they didn't offer source level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Codeview did.  So for a few months, I pretty much bit the bul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ked with the debugger as it stood.  Now don't get me wrong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stepping, watch points, break points, and everything els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level debugging, the Nantucket debugger is still a pretty kick-a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ger.  But it still wasn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one night I was dreaming about programming (I do that sometim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saw a way to possibly create a codeview style source wind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ger, to trace source code statements as they execute.  Hence I go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 the coffee flowing, and worked on my first prototype of a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debugger for Clipper.  The rest, they say, i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PDBG! consists of a Clipper format .OBJ module which you link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application and call through the Nantucket Debugger. 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k it into your application, 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Insert the following lines of code at the top of each modu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de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_SRC, _SD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us = SDINIT("&lt;SOURCFILE&gt;"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G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&lt;SOURCEFILE&gt; is the .PRG filename of the module to debug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o include the .PRG extension, and wrap quotes around 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D() Enables the Clipper Debugger.  ALTG(.T.) enables CLIPDBG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you only have to enable the Clipper debugger once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file (usually a main menu or something) in your syste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us field is an optional return variable you can use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ccess status of the SDINIT function.  A returned value of 0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ccess, and a value of -1 means the source code file c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oaded, most likely because it isn't in the current director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may put a directory path in front of the sourc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D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Insert the following line of code at the top of all modules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trace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G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are ready to debug your application.  Make sure you li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ntucket's DEBUG.OBJ, and CLIPDBG.OBJ into your applica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run your program, you will see the Clipper Debugger's window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window, toggle over to the watch menu.  At this poin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a watch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DBUG(_SRC,PROCLI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sure you type it in exactly.  If you have done this correct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ee the source window open up.  If you have not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&lt;UNDEFINED&gt; in the watch window.  When you have your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, you may now go over to the Control menu, and chose your options (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Animation, Go Key, Single Step.)  For maximum debugging contro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 single step, although in Go Animation mode the program 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a reasonable speed for viewing the source code.  Note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specify any other watchpoints you wish in the watch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any other Nantucket debugger option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ING TH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most part, the debugger will stay on until a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ed with an ALTG(.F.) in it.  This will turn off the debu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lear out the window which was displaying the source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a hot key set up to toggle CLIPDBG! on or off. This is ALT-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emporarily turn the debugger off.  Unfortunately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n't figured out a decent buffering scheme to keep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intact, but that will come eventually.  At any rat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ing to debug a section of source code, you are more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tching the statements flow anyway.  Once you get past the logic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remove the CLIPDBG! initialization (or comment it ou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gram will run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E NITTY-GRITTY STUFF: LICENSING, MONE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 folks, you guessed it, I am now going to make a sales pitch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CLIPDBG! useful (I am sure you will, it has already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, and I wrote it!), I would greatly appreciate your registe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basically one fee: $20.00 which will entitle you to a ful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, updates and new features as I create them, and the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an see how I created this neat little utility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it, send a check or M.O.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rren J. For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ier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.F.D. #2 Box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bridge, Ma. 01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 No. 413-245-66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checks payable to Darren J. Forcier.  Up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ee I will mail you a diskette containing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the program, source code, and a little persona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ou, thanking you for your patronage.  (No mail merge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sonaliz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.  Good luck with it.  If anyone finds any problems or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let me know about them, even if you don't register.  I 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from time to time at BGC103, and Compuserve at 72117,16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lso frequent the DataBased Advisor ForumBoard BBS.  Happy Clipp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