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C Routines: CALLed Procedures vs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lph Davis           (as published in Nantucket News, Autumn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lph is a software analyst for Tom Rettig Associates, Beverly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Ralph works primarily in C, assembler and Clipp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Clipper provides a very flexible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the C language.  It offers two ways to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:  as procedures via the CALL command and a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via referenc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L command, your C routine handles receipt of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llowing standard C ground rules.  It includ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the function name line (first line in you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lares pointers to each one.  The body of the fun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see The C Programming Language, Kernighan and Rit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67).  No explicit C return statement or return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; CALLed functions return nothing explicitly.  You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kes the function with the CALL command and pa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via that command's WITH clause.  Informa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ia changes the C routine may make to the variab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r-defined C functions, on the other hand, no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unction name line.  Instead, you us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he _par functions) designed to import the desi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se functions reside in the Clipper library CLIPPER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routine must declare them; the prope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 as part of Clipper's Extend System.  (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explained in the EXTEND.DOC file on Clipper System Disk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uses a corresponding set of functions (the _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together with the C "return" statement to send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C functions with the CALL &lt;procedure&gt; WITH &lt;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&gt; command in Clipper.  This provides a conventional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which passes the arguments as f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prog WITH parm1, parm2, par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eived in C co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og(parm1, parm2, par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*pa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*par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*par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of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asses all parameters by reference.  This mean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addresses of all variables,  requiring  that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lared as pointers in C as seen above (e.g. *parm1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).  Clipper also  passes all numeric parameters as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 have two advantages:  they pass you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all the variables (in contrast with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roach) and the C routines they call are gener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limited to a Clipper context.  You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 for its adapdability if you need to mod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require a variable's address  or if you want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from other C programs or assembly language. Procedu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lowest-level access to either C 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to using procedure calls is that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through a return variable, which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to the C function and must be queri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s as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lso supports user-defined functions in C through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a somewhat higher-level interface system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for functions to return values in-line withou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return variables.  This approach has th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 conciseness, which appear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var = &lt;valu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procedure&gt; WITH var1, var2, var3,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ipper's user defined functions in C you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&lt;function&gt;( var1, var2, var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ipper Autumn'86 function names no longer need to b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ement, such as a print 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advantage is the ability to use the func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lex expression such as creating an index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control over your programming environment than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he functions provid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you use in Clipper functions is more specializ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Extend system's  routines which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H.  This file contains the program declaration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necessary to write user- defined functions in C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most impor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_parinfo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DEF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RACT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ERIC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GICAL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E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rameter count/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_parinf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rameter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_par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_parn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_par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ouble _par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_par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_par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return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ret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retn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ret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ret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ret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ret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dure (DO)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r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rameter check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OUNT      (_parinfo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CHAR(n)   (_parinfo(n) &amp;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NUM(n)    (_parinfo(n) &amp;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LOG(n)    (_parinfo(n) &amp; 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DATE(n)   (_parinfo(n) &amp;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C formal parameters disappears at this poi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with the _par() functions.  Therefore,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ccessed through the Extend system are set up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s.  Inside the function, we use the PCOUNT and 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determine how many parameters were passed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assed.  This is a powerful feature, which enabl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 the parameters by insuring the correct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re passed, and  to pass a variabl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types.  Let's say we are passing four parameters: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, one numeric, one logical, and one date. 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 variables to receive the values, then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unc()                /* No formal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*pa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par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parm3;     /* Logical is declared as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*parm4;     /* Date is declared as char 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      passed as string in YYYYMMDD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PCOUNT == 4 &amp;&amp; ISCHAR(1) &amp;&amp; ISNUM(2) &amp;&amp; ISLOG(3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ATE(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to execute if parameters are 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to execute if parameters are 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validated the parameters, we now bring them in from Clipper, using the appropriate _par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*pa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par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parm3;      /* Logical is declared as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*parm4;     /* Date is declared as char 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as string in YYYYMMDD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PCOUNT == 4 &amp;&amp; ISCHAR(1) &amp;&amp; ISNUM(2) &amp;&amp; ISLOG(3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ATE(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 = _parc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2 = _parn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3 = _par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4 = _pard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for invalid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claration in EXTEND.H tells us  _parc() and _pa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 pointers.  Therefore, we have defined parm1 and parm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, and set them equal to _parc(1) and _pards(4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is assignment statement we do not use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parm1 = xxx) since  parm1 has not been initializ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bably set to 0000:0000. This is  where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sides; it is a poor place to point if there is any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overwrites.  Setting parm1 equal to _parc(1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arm1 a value which points it to the character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parameter.  _pards() acts exactly the same w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remember is that THE POINTERS PASSED BY _par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pards() DO NOT POINT TO THE ACTUAL VARIABLES PASSED. 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ORARY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_par()'s return the numeric parameter passed (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in Clipper) in the format specified by the function:  _parn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 as an integer, _parnl() as a long integer, and _parnd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rocess the received parameters.  I suggest passing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routine for this reason:  C routines which use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only be called from Clipper.  They cannot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 functions or from assembly language.  Therefore,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to do the work in low-level, generic routines (writt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assembler) and use the Extend system as the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the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Values to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ret functions return values to Clipper.  Each func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can return only one value; the choice of _r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ata type being returned. Functions shoul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type consistently; i.e., never return one typ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a different type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tc():   return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tni():  return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tnl():  returns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tnd():  returns a double prec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tl():   returns a logical true (1) or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tds():  returns a date value from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t():    no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ute the value you want to return, pas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_ret() function and it will become the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ecessary to actually execute a C "return."  The _r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not pass control back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ructure of a typical Clipper user-defined function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 nam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clarations of local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idation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arameters are 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sign passed parameters to local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 local variables to low-level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 value to Clip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 no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: Accessing C Routines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