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Clipper Version 1.1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Clipper is a Clipper 5.0+ source code formatter.  The progra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ation, operator spacing, function statement spacing, cod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comment positioning, reserved word case, tabs and more. 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is a great tool for programmers who have to maintain 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per programs developed by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Invariant Software        Phone: 509-328-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0206            Email: CIS 73501,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ane, WA  99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: Greg Ma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registration ($30) you will receive version 1.5 (which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registered users only) and free technical support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for information on version 1.5.  Use the file REGISTER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 Thanks for your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 Money-Back Guarantee f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oftware offers a 30-day, money back return policy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 If you are not completely satisfied with Clean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, return it within 30 days of your registration and you'll be re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st minus $3 (shipping +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equired to Run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Clipper requires an IBM-compatible computer, a minimum of 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-DOS 3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leanClipper the most useful,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rectory that is pointed to by the PATH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EXE  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DOC     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HLP      Text file for F1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will be created once CleanClipper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DAT      File to save default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.RSV      File for reserved wor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 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L [DRIVE:][PATH][filename1] 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1 =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2 =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ckets '[]' designat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                      { allows configuration chan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regardless of the run m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file1.prg             { formats one file in curr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directory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c:\src\file1.prg      { formats one file in giv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path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*.prg                 { formats all files with a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extension of 'prg'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file1.prg file1.fmt   { formats one file and plac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result in file 'file1.fmt'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r??.prg s??.fmt       { formats number of files an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places results in new fil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c:\src\*.prg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src\*.prg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\src\*.prg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*.prg *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r*.* 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cl ?.prg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vailable to you at almost any point in the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ertain how to continue or just want some information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wo options to select your choice from a menu.  Firs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to move the cursor to the choice you want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ly, you can simply type the first letter of your choic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which item the cursor is on, and there is no need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for a description of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actually run the formatting on the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ource' and 'Target'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make changes to the format configurat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and Target file fields, and the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ice fields (denoted by "( )") can be selected or de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ACE BA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eric fields (denoted by "[ ]") will only tak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characters (denote by '^') can be moved with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 for navigating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: go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 : go to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: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 this section to specify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formatting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(s): [drive:][path]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file(s):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 You may use wildcards in either filenam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'[]' denote optional input.  If the targe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it will be replaced with the newly formatte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le is left blank, the source fil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ewly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/Control Styl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this to ignore indentation of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 If ignored, the results of other options may be sk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ab characters.  It is recommended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 style indentation option always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indentation of statements with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s, and the indentation of the end-of-function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return --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indentation of statements with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, and the indentation of the control-statem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endif', 'enddo',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atement Spacing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to ignore spacing of fun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atemen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desired spacing you want for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for function call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: compare(p1, p2)  or  compare( p1,p2 )  or compare( p1, p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Spacing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to ignore spacing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spacing of all assignment (:=), boolean (.an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(&lt;), and math (+)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 Assignment spacing does not apply to "=" sinc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wo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lock Spacing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to ignore spacing of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lock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desired spacing you want for curly braces,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as for all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: { |a,b| a++, a+b}  or  { |a, b| a++, a+b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om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position of code comments (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fter code) by either selecting a specific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paces after the end of c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 If a column is specified and the preceding cod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specified column, then the comment will be plac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However, if the code ends with a line continuation mark (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remain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ocessor Directives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indentation or non-indentation (1st colum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 If you choose to ignore control and function sty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so be igno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Spaces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this option if you wish to replace spaces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 Tabs are only substituted in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fter characters are not replaced.  Be sure the tab wid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d processor matches the # of spaces you specifi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maybe skewed.  Also, if this option is selec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to ingnore function and control indentation,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little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Wo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'case' consistency for all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fected words are limited to the list in CLEANCL.R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 To add or delete reserved words, use a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CLEANCL.RSV.  You may add words at any locatio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word has its own line.  CleanClipper will sort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save the changes in the new CLEANCL.RSV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CL.RSV is accidentally deleted, CleanClipper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limited number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nce you have specified the format parameters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'Run Mode' to auto to directly format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select "RUN".  Manual mode will always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input before taking action.  Auto mode forma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t least a 'source file'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: If on auto mode and you need to change some forma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s, just type "CLEANCL" at the DOS prompt with no fi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lean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s must b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Clipper expects every function and procedure to conclu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" statement.  If not, two or more functions may be inden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code within a function or procedure is affect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Clipper does recognize the 'REPEAT...UNTIL' control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ogrammers use via preprocessor directives.  A consequ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an identifier name of "repeat" may caus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syntax errors exist in a file, an error message may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be stopped.  Source files should be compiled-error-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yntax erro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'(' does not have a corresponding 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'{' does not have a corresponding '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'[' does not have a corresponding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'begin sequence' does not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 sequ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'for' does not have a corresponding 'n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'if' does not have a corresponding 'end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'do while' does not have a corresponding 'endd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'do case' does not have a corresponding 'endca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'repeat' does not have a corresponding 'unt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ne of dots for formatting represents the formatting of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oftware disclaims all warranties, expressed or implied,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duct as to the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Invariant Software shall not be liable for any damag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e direct, indirect, special, consequential,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.  THE PERSON USING THIS SOFTWARE ASSUME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is a registered trademark of Computer Associate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