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LPCPU Package. The CLPCPU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CPU.OBJ</w:t>
        <w:tab/>
        <w:t>Object file containing the Clipper callable CP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for those who do not own Microsoft Assembler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CPU.ASM</w:t>
        <w:tab/>
        <w:t>Assembly code to the CP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EST.PRG</w:t>
        <w:tab/>
        <w:t>Small programm to test the CP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EST.RMK</w:t>
        <w:tab/>
        <w:t>Makefile to generat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assumes use of .RTlink, replace RT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ker/DOS extender of your choic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with RTlink, Blinker and CA-ExoSpace (and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PU.OBJ contains just one Function, called CPU(). That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y Clipper version (but has been tested with CA-Clipper 5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P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dentify the Intel CPU this machine is equi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CPU() --&gt; n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CPU is of type numeric an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PU is 8088 or 8086 or 80186 based (All 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CPU is 80286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CPU is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CPU is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CPU is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ther return values are possible, so you may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n index into an array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CPU package is hereby placed in the Public Domain. It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 no warranties, guaranties or claims whatsoever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() function was written in Assembly language and assa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Assembler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50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10-212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1-10-212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are owned by their respective holder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ed for identification purpose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